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62" w:leader="none"/>
        </w:tabs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1262" w:leader="none"/>
        </w:tabs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1262" w:leader="none"/>
        </w:tabs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1262" w:leader="none"/>
        </w:tabs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1262" w:leader="none"/>
        </w:tabs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1262" w:leader="none"/>
        </w:tabs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1262" w:leader="none"/>
        </w:tabs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1262" w:leader="none"/>
        </w:tabs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1262" w:leader="none"/>
        </w:tabs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1262" w:leader="none"/>
        </w:tabs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1262" w:leader="none"/>
        </w:tabs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1262" w:leader="none"/>
        </w:tabs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1262" w:leader="none"/>
        </w:tabs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1262" w:leader="none"/>
        </w:tabs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1262" w:leader="none"/>
        </w:tabs>
        <w:jc w:val="center"/>
        <w:rPr>
          <w:lang w:val="tt-RU"/>
        </w:rPr>
      </w:pPr>
      <w:r>
        <w:rPr>
          <w:lang w:val="tt-RU"/>
        </w:rPr>
        <w:t>6 класста татар теленнән</w:t>
      </w:r>
    </w:p>
    <w:p>
      <w:pPr>
        <w:pStyle w:val="Normal"/>
        <w:tabs>
          <w:tab w:val="clear" w:pos="708"/>
          <w:tab w:val="left" w:pos="11262" w:leader="none"/>
        </w:tabs>
        <w:jc w:val="center"/>
        <w:rPr>
          <w:b/>
          <w:b/>
          <w:lang w:val="tt-RU"/>
        </w:rPr>
      </w:pPr>
      <w:r>
        <w:rPr>
          <w:b/>
          <w:lang w:val="tt-RU"/>
        </w:rPr>
        <w:t>эш программасы</w:t>
      </w:r>
    </w:p>
    <w:p>
      <w:pPr>
        <w:pStyle w:val="Normal"/>
        <w:tabs>
          <w:tab w:val="clear" w:pos="708"/>
          <w:tab w:val="left" w:pos="5900" w:leader="none"/>
          <w:tab w:val="left" w:pos="1236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widowControl w:val="false"/>
        <w:autoSpaceDE w:val="false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autoSpaceDE w:val="false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076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076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076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076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076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076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076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0760" w:leader="none"/>
        </w:tabs>
        <w:rPr>
          <w:lang w:val="tt-RU"/>
        </w:rPr>
      </w:pPr>
      <w:r>
        <w:rPr>
          <w:lang w:val="tt-RU"/>
        </w:rPr>
        <w:tab/>
      </w:r>
    </w:p>
    <w:p>
      <w:pPr>
        <w:pStyle w:val="Normal"/>
        <w:widowControl w:val="false"/>
        <w:autoSpaceDE w:val="false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autoSpaceDE w:val="false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autoSpaceDE w:val="false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autoSpaceDE w:val="false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tt-RU"/>
        </w:rPr>
        <w:t>2015 нче – 2016 нче уку елы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</w:t>
      </w:r>
      <w:r>
        <w:rPr>
          <w:b/>
          <w:sz w:val="40"/>
          <w:szCs w:val="40"/>
          <w:lang w:val="tt-RU"/>
        </w:rPr>
        <w:t>ң</w:t>
      </w:r>
      <w:r>
        <w:rPr>
          <w:b/>
          <w:sz w:val="40"/>
          <w:szCs w:val="40"/>
        </w:rPr>
        <w:t>латма язу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ш программасы стату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>Программа нигезенә Россия, Татарстан Мәгариф һәм фән министрлыкларыны</w:t>
      </w:r>
      <w:r>
        <w:rPr>
          <w:lang w:val="tt-RU"/>
        </w:rPr>
        <w:t>ң</w:t>
      </w:r>
      <w:r>
        <w:rPr/>
        <w:t xml:space="preserve"> мәктәпләрдә урта һәм тулы белем алу стандартлары салынды, ТР Мәгариф министрлыгы тарафыннан расланган «Рус</w:t>
      </w:r>
      <w:r>
        <w:rPr>
          <w:lang w:val="tt-RU"/>
        </w:rPr>
        <w:t xml:space="preserve"> телендә сөйләшүче балаларга татар телен укыту </w:t>
      </w:r>
      <w:r>
        <w:rPr/>
        <w:t xml:space="preserve"> программалары» (Казан, «Мәгариф», 2010 ел), 6 нчы сыйныф </w:t>
      </w:r>
      <w:r>
        <w:rPr>
          <w:lang w:val="tt-RU"/>
        </w:rPr>
        <w:t>ө</w:t>
      </w:r>
      <w:r>
        <w:rPr/>
        <w:t>чен Ә.Р.Мотыйгуллина,Р.Г.Ханнанов,Э.Х.Гыйзәтуллина</w:t>
      </w:r>
      <w:r>
        <w:rPr>
          <w:lang w:val="tt-RU"/>
        </w:rPr>
        <w:t xml:space="preserve"> </w:t>
      </w:r>
      <w:r>
        <w:rPr/>
        <w:t>тарафыннан эшләнгән (Казан, Мәгариф-вакыт, 2014), ТР Мәгариф министрлыгы тарафыннан тәкъдим ителгән дәреслеккә нигезләнеп т</w:t>
      </w:r>
      <w:r>
        <w:rPr>
          <w:lang w:val="tt-RU"/>
        </w:rPr>
        <w:t>ө</w:t>
      </w:r>
      <w:r>
        <w:rPr/>
        <w:t>зел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ш программасы структура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/>
        <w:t>Татар әдәбиятыны</w:t>
      </w:r>
      <w:r>
        <w:rPr>
          <w:lang w:val="tt-RU"/>
        </w:rPr>
        <w:t>ң</w:t>
      </w:r>
      <w:r>
        <w:rPr/>
        <w:t xml:space="preserve"> эш программасы </w:t>
      </w:r>
      <w:r>
        <w:rPr>
          <w:lang w:val="tt-RU"/>
        </w:rPr>
        <w:t>ө</w:t>
      </w:r>
      <w:r>
        <w:rPr/>
        <w:t xml:space="preserve">ч </w:t>
      </w:r>
      <w:r>
        <w:rPr>
          <w:lang w:val="tt-RU"/>
        </w:rPr>
        <w:t>ө</w:t>
      </w:r>
      <w:r>
        <w:rPr/>
        <w:t>лештән тора: а</w:t>
      </w:r>
      <w:r>
        <w:rPr>
          <w:lang w:val="tt-RU"/>
        </w:rPr>
        <w:t>ң</w:t>
      </w:r>
      <w:r>
        <w:rPr/>
        <w:t>латма язуыннан, т</w:t>
      </w:r>
      <w:r>
        <w:rPr>
          <w:lang w:val="tt-RU"/>
        </w:rPr>
        <w:t>ө</w:t>
      </w:r>
      <w:r>
        <w:rPr/>
        <w:t>п бүлекләрне, белем һәм күнекмәләрне үз эченә алган программаны</w:t>
      </w:r>
      <w:r>
        <w:rPr>
          <w:lang w:val="tt-RU"/>
        </w:rPr>
        <w:t>ң</w:t>
      </w:r>
      <w:r>
        <w:rPr/>
        <w:t xml:space="preserve"> эчтәлегеннән, укучыларны</w:t>
      </w:r>
      <w:r>
        <w:rPr>
          <w:lang w:val="tt-RU"/>
        </w:rPr>
        <w:t>ң</w:t>
      </w:r>
      <w:r>
        <w:rPr/>
        <w:t xml:space="preserve"> әзерлек дәрәҗәсенә таләпләреннә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ш программасыны</w:t>
      </w:r>
      <w:r>
        <w:rPr>
          <w:b/>
          <w:sz w:val="28"/>
          <w:szCs w:val="28"/>
          <w:lang w:val="tt-RU"/>
        </w:rPr>
        <w:t>ң</w:t>
      </w:r>
      <w:r>
        <w:rPr>
          <w:b/>
          <w:sz w:val="28"/>
          <w:szCs w:val="28"/>
        </w:rPr>
        <w:t xml:space="preserve"> эчтәлег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ус мәктәпләрендә укучы </w:t>
      </w:r>
      <w:r>
        <w:rPr>
          <w:b/>
          <w:i/>
          <w:sz w:val="28"/>
          <w:szCs w:val="28"/>
          <w:lang w:val="tt-RU"/>
        </w:rPr>
        <w:t>рус</w:t>
      </w:r>
      <w:r>
        <w:rPr>
          <w:b/>
          <w:i/>
          <w:sz w:val="28"/>
          <w:szCs w:val="28"/>
        </w:rPr>
        <w:t xml:space="preserve"> балаларына әдәбият  укытуны</w:t>
      </w:r>
      <w:r>
        <w:rPr>
          <w:b/>
          <w:i/>
          <w:sz w:val="28"/>
          <w:szCs w:val="28"/>
          <w:lang w:val="tt-RU"/>
        </w:rPr>
        <w:t>ң</w:t>
      </w:r>
      <w:r>
        <w:rPr>
          <w:b/>
          <w:i/>
          <w:sz w:val="28"/>
          <w:szCs w:val="28"/>
        </w:rPr>
        <w:t xml:space="preserve"> т</w:t>
      </w:r>
      <w:r>
        <w:rPr>
          <w:b/>
          <w:i/>
          <w:sz w:val="28"/>
          <w:szCs w:val="28"/>
          <w:lang w:val="tt-RU"/>
        </w:rPr>
        <w:t>ө</w:t>
      </w:r>
      <w:r>
        <w:rPr>
          <w:b/>
          <w:i/>
          <w:sz w:val="28"/>
          <w:szCs w:val="28"/>
        </w:rPr>
        <w:t>п максаты һәм бурычлар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- матур әдәбият текстларын форма һәм эчтәлек берлегендә а</w:t>
      </w:r>
      <w:r>
        <w:rPr>
          <w:lang w:val="tt-RU"/>
        </w:rPr>
        <w:t>ң</w:t>
      </w:r>
      <w:r>
        <w:rPr/>
        <w:t>лап кабул итү;</w:t>
      </w:r>
    </w:p>
    <w:p>
      <w:pPr>
        <w:pStyle w:val="Normal"/>
        <w:jc w:val="both"/>
        <w:rPr/>
      </w:pPr>
      <w:r>
        <w:rPr/>
        <w:t>- т</w:t>
      </w:r>
      <w:r>
        <w:rPr>
          <w:lang w:val="tt-RU"/>
        </w:rPr>
        <w:t>ө</w:t>
      </w:r>
      <w:r>
        <w:rPr/>
        <w:t>п әдәби-тарихи мәгълүматларны һәм әдәби теоретик т</w:t>
      </w:r>
      <w:r>
        <w:rPr>
          <w:lang w:val="tt-RU"/>
        </w:rPr>
        <w:t>ө</w:t>
      </w:r>
      <w:r>
        <w:rPr/>
        <w:t>шенчәләрне белү;</w:t>
      </w:r>
    </w:p>
    <w:p>
      <w:pPr>
        <w:pStyle w:val="Normal"/>
        <w:jc w:val="both"/>
        <w:rPr/>
      </w:pPr>
      <w:r>
        <w:rPr/>
        <w:t>- балаларны татар әдәбияты, халык авыз иҗаты, татар халкыны</w:t>
      </w:r>
      <w:r>
        <w:rPr>
          <w:lang w:val="tt-RU"/>
        </w:rPr>
        <w:t>ң</w:t>
      </w:r>
      <w:r>
        <w:rPr/>
        <w:t xml:space="preserve"> җыр-музыкасы, теат</w:t>
      </w:r>
      <w:r>
        <w:rPr>
          <w:lang w:val="tt-RU"/>
        </w:rPr>
        <w:t>р</w:t>
      </w:r>
      <w:r>
        <w:rPr/>
        <w:t>ы, сынлы сәнгате белән таныштыру, күренекле</w:t>
      </w:r>
    </w:p>
    <w:p>
      <w:pPr>
        <w:pStyle w:val="Normal"/>
        <w:jc w:val="both"/>
        <w:rPr/>
      </w:pPr>
      <w:r>
        <w:rPr/>
        <w:t xml:space="preserve">  </w:t>
      </w:r>
      <w:r>
        <w:rPr/>
        <w:t>язучылар һәм аларны</w:t>
      </w:r>
      <w:r>
        <w:rPr>
          <w:lang w:val="tt-RU"/>
        </w:rPr>
        <w:t>ң</w:t>
      </w:r>
      <w:r>
        <w:rPr/>
        <w:t xml:space="preserve"> әсәрләрен үзләштерүләренә ирешү;</w:t>
      </w:r>
    </w:p>
    <w:p>
      <w:pPr>
        <w:pStyle w:val="Normal"/>
        <w:jc w:val="both"/>
        <w:rPr/>
      </w:pPr>
      <w:r>
        <w:rPr/>
        <w:t>- укучыларны</w:t>
      </w:r>
      <w:r>
        <w:rPr>
          <w:lang w:val="tt-RU"/>
        </w:rPr>
        <w:t>ң</w:t>
      </w:r>
      <w:r>
        <w:rPr/>
        <w:t xml:space="preserve"> телдән һәм язма с</w:t>
      </w:r>
      <w:r>
        <w:rPr>
          <w:lang w:val="tt-RU"/>
        </w:rPr>
        <w:t>ө</w:t>
      </w:r>
      <w:r>
        <w:rPr/>
        <w:t>йләмнәрен үстерү;</w:t>
      </w:r>
    </w:p>
    <w:p>
      <w:pPr>
        <w:pStyle w:val="Normal"/>
        <w:jc w:val="both"/>
        <w:rPr/>
      </w:pPr>
      <w:r>
        <w:rPr/>
        <w:t>- әдәби әсәрне уку һәм анализлау;</w:t>
      </w:r>
    </w:p>
    <w:p>
      <w:pPr>
        <w:pStyle w:val="Normal"/>
        <w:jc w:val="both"/>
        <w:rPr/>
      </w:pPr>
      <w:r>
        <w:rPr/>
        <w:t xml:space="preserve">- халык тарихын, мирасын </w:t>
      </w:r>
      <w:r>
        <w:rPr>
          <w:lang w:val="tt-RU"/>
        </w:rPr>
        <w:t>ө</w:t>
      </w:r>
      <w:r>
        <w:rPr/>
        <w:t>йрәнү аша Ватанга, халыкка, т</w:t>
      </w:r>
      <w:r>
        <w:rPr>
          <w:lang w:val="tt-RU"/>
        </w:rPr>
        <w:t>атар теленә</w:t>
      </w:r>
      <w:r>
        <w:rPr/>
        <w:t xml:space="preserve"> мәхәббәт, олыларга, кечеләргә һәм, гомумән, кешегә ихтирам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әрхәмәтлелек, шәфкатьлелек тәрбияләү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Белем бирү эчтәлегене</w:t>
      </w:r>
      <w:r>
        <w:rPr>
          <w:b/>
          <w:i/>
          <w:sz w:val="28"/>
          <w:szCs w:val="28"/>
          <w:lang w:val="tt-RU"/>
        </w:rPr>
        <w:t>ң</w:t>
      </w:r>
      <w:r>
        <w:rPr>
          <w:b/>
          <w:i/>
          <w:sz w:val="28"/>
          <w:szCs w:val="28"/>
        </w:rPr>
        <w:t xml:space="preserve"> мәҗбүри минимум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Әдәби әсәрләрне танып-белү буенча т</w:t>
      </w:r>
      <w:r>
        <w:rPr>
          <w:b/>
          <w:lang w:val="tt-RU"/>
        </w:rPr>
        <w:t>ө</w:t>
      </w:r>
      <w:r>
        <w:rPr>
          <w:b/>
        </w:rPr>
        <w:t>п эшчәнлек</w:t>
      </w:r>
      <w:r>
        <w:rPr/>
        <w:t>. Татар әдәбиятыны</w:t>
      </w:r>
      <w:r>
        <w:rPr>
          <w:lang w:val="tt-RU"/>
        </w:rPr>
        <w:t>ң</w:t>
      </w:r>
      <w:r>
        <w:rPr/>
        <w:t xml:space="preserve"> күренекле язучылары һәм шагыйрьләре, аларны</w:t>
      </w:r>
      <w:r>
        <w:rPr>
          <w:lang w:val="tt-RU"/>
        </w:rPr>
        <w:t>ң</w:t>
      </w:r>
      <w:r>
        <w:rPr/>
        <w:t xml:space="preserve"> әсәрләре турында мәгълүмат булдыру; т</w:t>
      </w:r>
      <w:r>
        <w:rPr>
          <w:lang w:val="tt-RU"/>
        </w:rPr>
        <w:t>ө</w:t>
      </w:r>
      <w:r>
        <w:rPr/>
        <w:t>рле жанрдагы әдәби әсәрләрне а</w:t>
      </w:r>
      <w:r>
        <w:rPr>
          <w:lang w:val="tt-RU"/>
        </w:rPr>
        <w:t>ң</w:t>
      </w:r>
      <w:r>
        <w:rPr/>
        <w:t xml:space="preserve">лап һәм иҗади уку; сәнгатьле уку; шигъри текстларны яисә чәчмә әсәрдән </w:t>
      </w:r>
      <w:r>
        <w:rPr>
          <w:lang w:val="tt-RU"/>
        </w:rPr>
        <w:t>ө</w:t>
      </w:r>
      <w:r>
        <w:rPr/>
        <w:t xml:space="preserve">зекләрне яттан </w:t>
      </w:r>
      <w:r>
        <w:rPr>
          <w:lang w:val="tt-RU"/>
        </w:rPr>
        <w:t>ө</w:t>
      </w:r>
      <w:r>
        <w:rPr/>
        <w:t>йрәнү; әсәрләрне анализлау; план т</w:t>
      </w:r>
      <w:r>
        <w:rPr>
          <w:lang w:val="tt-RU"/>
        </w:rPr>
        <w:t>ө</w:t>
      </w:r>
      <w:r>
        <w:rPr/>
        <w:t>зү һәм әсәрләр турында кыскача бәяләмә (отзыв) язу; татар һәм рус әдәбиятындагы әсәрләрне чагыштырып бәяләү, үз фикерен әйтә белү.</w:t>
      </w:r>
    </w:p>
    <w:p>
      <w:pPr>
        <w:pStyle w:val="Normal"/>
        <w:tabs>
          <w:tab w:val="clear" w:pos="708"/>
          <w:tab w:val="left" w:pos="1042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 нчы сыйныфны тәмамлаган </w:t>
      </w:r>
      <w:r>
        <w:rPr>
          <w:b/>
          <w:sz w:val="28"/>
          <w:szCs w:val="28"/>
          <w:lang w:val="tt-RU"/>
        </w:rPr>
        <w:t xml:space="preserve">рус </w:t>
      </w:r>
      <w:r>
        <w:rPr>
          <w:b/>
          <w:sz w:val="28"/>
          <w:szCs w:val="28"/>
        </w:rPr>
        <w:t>балалары үзләштерергә тиешле белем-күнекмәлә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- текстны кабул итү һәм анализлау, укыган буенча план т</w:t>
      </w:r>
      <w:r>
        <w:rPr>
          <w:lang w:val="tt-RU"/>
        </w:rPr>
        <w:t>ө</w:t>
      </w:r>
      <w:r>
        <w:rPr/>
        <w:t>зү;</w:t>
      </w:r>
    </w:p>
    <w:p>
      <w:pPr>
        <w:pStyle w:val="Normal"/>
        <w:jc w:val="both"/>
        <w:rPr/>
      </w:pPr>
      <w:r>
        <w:rPr/>
        <w:t>- геройларга характеристика бирү;</w:t>
      </w:r>
    </w:p>
    <w:p>
      <w:pPr>
        <w:pStyle w:val="Normal"/>
        <w:jc w:val="both"/>
        <w:rPr/>
      </w:pPr>
      <w:r>
        <w:rPr/>
        <w:t>- әдәби әсәрдәге эпизодларны һәм геройларны чагыштыру, автор позициясен ачыклау;</w:t>
      </w:r>
    </w:p>
    <w:p>
      <w:pPr>
        <w:pStyle w:val="Normal"/>
        <w:jc w:val="both"/>
        <w:rPr/>
      </w:pPr>
      <w:r>
        <w:rPr/>
        <w:t>- укыганга үзе</w:t>
      </w:r>
      <w:r>
        <w:rPr>
          <w:lang w:val="tt-RU"/>
        </w:rPr>
        <w:t>ң</w:t>
      </w:r>
      <w:r>
        <w:rPr/>
        <w:t>не</w:t>
      </w:r>
      <w:r>
        <w:rPr>
          <w:lang w:val="tt-RU"/>
        </w:rPr>
        <w:t>ң</w:t>
      </w:r>
      <w:r>
        <w:rPr/>
        <w:t xml:space="preserve"> м</w:t>
      </w:r>
      <w:r>
        <w:rPr>
          <w:lang w:val="tt-RU"/>
        </w:rPr>
        <w:t>ө</w:t>
      </w:r>
      <w:r>
        <w:rPr/>
        <w:t>нәсәбәте</w:t>
      </w:r>
      <w:r>
        <w:rPr>
          <w:lang w:val="tt-RU"/>
        </w:rPr>
        <w:t>ң</w:t>
      </w:r>
      <w:r>
        <w:rPr/>
        <w:t>не белдерү, әсәрне (</w:t>
      </w:r>
      <w:r>
        <w:rPr>
          <w:lang w:val="tt-RU"/>
        </w:rPr>
        <w:t>ө</w:t>
      </w:r>
      <w:r>
        <w:rPr/>
        <w:t>зекне) сәнгатьле итеп ук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тан тыш эшләр</w:t>
      </w:r>
    </w:p>
    <w:p>
      <w:pPr>
        <w:pStyle w:val="Normal"/>
        <w:jc w:val="both"/>
        <w:rPr/>
      </w:pPr>
      <w:r>
        <w:rPr/>
        <w:t>- Кичә «Без әкият уйныйбыз»</w:t>
      </w:r>
    </w:p>
    <w:p>
      <w:pPr>
        <w:pStyle w:val="Normal"/>
        <w:jc w:val="both"/>
        <w:rPr/>
      </w:pPr>
      <w:r>
        <w:rPr/>
        <w:t>- Әдәби сәхифә «Син Җәлилне беләсе</w:t>
      </w:r>
      <w:r>
        <w:rPr>
          <w:lang w:val="tt-RU"/>
        </w:rPr>
        <w:t>ң</w:t>
      </w:r>
      <w:r>
        <w:rPr/>
        <w:t>ме?», «Сугыш һәм язучылар»;</w:t>
      </w:r>
    </w:p>
    <w:p>
      <w:pPr>
        <w:pStyle w:val="Normal"/>
        <w:jc w:val="both"/>
        <w:rPr/>
      </w:pPr>
      <w:r>
        <w:rPr/>
        <w:t>- Викторина «Казанны</w:t>
      </w:r>
      <w:r>
        <w:rPr>
          <w:lang w:val="tt-RU"/>
        </w:rPr>
        <w:t>ң</w:t>
      </w:r>
      <w:r>
        <w:rPr/>
        <w:t xml:space="preserve"> 1008 еллыгы»;</w:t>
      </w:r>
    </w:p>
    <w:p>
      <w:pPr>
        <w:pStyle w:val="Normal"/>
        <w:jc w:val="both"/>
        <w:rPr/>
      </w:pPr>
      <w:r>
        <w:rPr/>
        <w:t>- Әдәби газета чыгару «Нәкый Исәнбәткә 110 ел»;</w:t>
      </w:r>
    </w:p>
    <w:p>
      <w:pPr>
        <w:pStyle w:val="Normal"/>
        <w:jc w:val="both"/>
        <w:rPr/>
      </w:pPr>
      <w:r>
        <w:rPr/>
        <w:t>- НОУ «Эпоха». Чыгыш. «Җәлил һәм җәлилчеләр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ыту-методик комплекты</w:t>
      </w:r>
    </w:p>
    <w:p>
      <w:pPr>
        <w:pStyle w:val="Normal"/>
        <w:jc w:val="both"/>
        <w:rPr/>
      </w:pPr>
      <w:r>
        <w:rPr/>
        <w:t>1.. «Рус</w:t>
      </w:r>
      <w:r>
        <w:rPr>
          <w:lang w:val="tt-RU"/>
        </w:rPr>
        <w:t xml:space="preserve"> телендә сөйләшүче балаларга татар телен укыту </w:t>
      </w:r>
      <w:r>
        <w:rPr/>
        <w:t xml:space="preserve"> программалары» </w:t>
      </w:r>
      <w:r>
        <w:rPr>
          <w:lang w:val="tt-RU"/>
        </w:rPr>
        <w:t>(</w:t>
      </w:r>
      <w:r>
        <w:rPr/>
        <w:t xml:space="preserve"> Казан. «Мәгариф» нәшрияты. 2003);</w:t>
      </w:r>
    </w:p>
    <w:p>
      <w:pPr>
        <w:pStyle w:val="Normal"/>
        <w:jc w:val="both"/>
        <w:rPr/>
      </w:pPr>
      <w:r>
        <w:rPr/>
        <w:t>2. Рус мәктәпләрендәге татар балаларына татар әдәбиятыннан гомуми белем бирүне</w:t>
      </w:r>
      <w:r>
        <w:rPr>
          <w:lang w:val="tt-RU"/>
        </w:rPr>
        <w:t>ң</w:t>
      </w:r>
      <w:r>
        <w:rPr/>
        <w:t xml:space="preserve"> дәүләт стандарты (Казан, 2005);</w:t>
      </w:r>
    </w:p>
    <w:p>
      <w:pPr>
        <w:pStyle w:val="Normal"/>
        <w:jc w:val="both"/>
        <w:rPr>
          <w:lang w:val="tt-RU"/>
        </w:rPr>
      </w:pPr>
      <w:r>
        <w:rPr/>
        <w:t>3. Ә.Р.Мотыйгуллина,Р.Г.Ханнанов,Э.Х.Гыйзәтуллина</w:t>
      </w:r>
      <w:r>
        <w:rPr>
          <w:lang w:val="tt-RU"/>
        </w:rPr>
        <w:t xml:space="preserve">”Татар теле”. Рус телендә урта гомуми белем бирүче мәктәпнең 6нчы сыйныфы өчен дәреслек (рус балалары өчен). </w:t>
      </w:r>
      <w:r>
        <w:rPr/>
        <w:t>Казан. Мәгариф-вакыт. 2014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 xml:space="preserve"> 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</w:rPr>
        <w:t>Тематик план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805180</wp:posOffset>
                </wp:positionV>
                <wp:extent cx="1008570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57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903"/>
                              <w:gridCol w:w="782"/>
                              <w:gridCol w:w="1701"/>
                              <w:gridCol w:w="2410"/>
                              <w:gridCol w:w="1701"/>
                              <w:gridCol w:w="2551"/>
                              <w:gridCol w:w="1701"/>
                              <w:gridCol w:w="708"/>
                              <w:gridCol w:w="892"/>
                            </w:tblGrid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</w:t>
                                  </w: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әрес темасы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Сәгать-   ләр сан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Дәрес тиб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Укучыларның эшчәнлегенә характеристика, эш төрләр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Контроль төрләре, бәяләү үлчәм нәр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Материалны үзләштерүне камилләштерү нәтиҗәс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Өй эше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Үткәрү вакы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Мифлар д</w:t>
                                  </w:r>
                                  <w:r>
                                    <w:rPr>
                                      <w:b/>
                                    </w:rPr>
                                    <w:t>өньясыннан-чынбарлыкка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Халык зур ул, әдип ул, шагыйрь ул 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Халык авыз иҗаты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.үзл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Халык авыз иҗаты схемасы белән эш, сәгатьле уку, тәрҗемә итү,әңгәмә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План буенча сөйләргә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үзлек өстендә эш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8,11бит сораулар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җавап бирергә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Һич сине куркытмасын-нар, шурәле, җен һәм убыр. Мифлар.“Шүрәле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.үзл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Халык авыз иҗаты схемасы белән эш, чылбыр буенча  уку, җөмләләр төз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у асты галәмәтләр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“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Су иясе””,”Өй иясе”-мифлары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.үзл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Парлап, төркемләп сөйләшү, ишетеп аңлау, рольләп ук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Мифлар бүген дә онытылмый.“Албасты” мифы, Рабит Батулланың .“Албасты” пьесасы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Катнаш дәре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орауларга җавап эзләү, рольләп уку, проект эшенә әзерлән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План буенча сөйләргә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иремнәрне үтә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1б .Сорауларга җавап бирергә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Әйтем-сүзнең бизәге,мәкаль-сүзнең җиләге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.үзл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уку,эчтәлеген сөйләргә,сорауларга җавап бирергә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орауларга җавап бирү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үзлек өстендә эш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3 әйтем һәм мәкал</w:t>
                                  </w:r>
                                  <w:r>
                                    <w:rPr/>
                                    <w:t>ь өйр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/>
                                    <w:t>нергэ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Нәтиҗә ясарга вакыт.Мифлар, әкиятләр, мәкальләр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елемнәрне актуал</w:t>
                                  </w:r>
                                  <w:r>
                                    <w:rPr/>
                                    <w:t>ь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ләштер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Төркемнәрдә сораулар,  биремнәр төзү, монологик сөйләм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Халык моңнары: җырлата да ,елата да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Халык җырлары – иң кадерле мира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Халык җырлары.Йола җырлары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.үз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Текстларны уку,тәрҗемә итү,әңгәмә,сораулар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га җавап бир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План буенча сөйләргә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текстлар буенча сүзлек өстендә эш,тәрҗемә,сорауларга җава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0б –сораулар һәм биремнәр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Халык җырларында – тарих чагылыш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Тарихи җырлар.Уен җырлары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.үзл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Текстларны уку,тәрҗемә итү,әңгәмә,сораулар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га җавап бир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орауларга җавап бирү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үзлек өстендә эш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“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Кәрия-Зәкәрия”, “Әпипә”-б ерсен ятларг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Уйныйбыз да, җырлыйбыз да. Уен җырлары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.үзл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әнгатьле уку, тәрҗемә итү,әңгәмә, халык җырына яңа куплет уйлап яз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Җырлы уен өйрәнү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Милли киемгә орнаментлар яса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Шигрияттщ- халык кц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Композитор Алмаз Монасыйпов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Катнаш дәре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Текстны уку,тәрҗемә итү,әңгәмә,сорауларга җавап бирү.А.Монасыйповның кем булуын аңлат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Текстны уку һәм бәяләү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иография буенча сүзлек өстендә эш,тәрҗемә,сорауларга җава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9б .сораулар һәм биремнәр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Татарстан Республикасының Дәүләт гимны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.үзл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Гимн турында сөйлә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Гимнны тыңлау,уку, тәрҗемә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үзлек өстендә эш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Гимнны ятларга.40б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Җырсыз кеше – канатсыз кош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Халык җырлары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.үзл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Телдән журнал әзерләү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җырлар тыңлау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Кадерле син,кеше-туганым!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Иң кадерле кешелә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Нәкый Исәнбәт тормышы һәм иҗаты. “Өч матур сүз”, шигыре. Лирик герой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.үзл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иограф.уку.Шигырьне уку, аңла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Шигырьнеуку һәм бәяләү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иография буенча сүзлек өстендә эш,тәрҗемә,сорауларга җава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иогр.өйрәнергә. 1 шиг.ятларга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Ирек кадерлеме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Мәҗит Гафури биографиясе. “Әтәч белән сандугач”мәсәле. Сынландыру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.үзл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иограф.уку.Мәсәлне уку, аңла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Текстны уку һәм бәяләү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Мәсәл турында төшенчәне уку,аңла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орауга җавапны язып бетерергә.51 б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Анага бала кадерле, балага ана кадерл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Мәҗит Гафури “Ана”шигыре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.үзл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иография уку.Әниләр турында әңгәмә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Шигыр</w:t>
                                  </w:r>
                                  <w:r>
                                    <w:rPr/>
                                    <w:t>ь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не уку һәм бәяләү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Шигырьне уку һәм әңгәмә уздыр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“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Ана”шиг.сәнгатле укырга.6(57)бирем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Г.Тукайның  тормыш юлы. “Шүрәле”поэмасыннан өзек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Катнаш дәрес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иография уку.Поэма турында төшенчә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Поэманы уку һәм бәяләү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Презентация карау, төркемнәрдә биремнәр үтәү, парлап сөйләш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Поэманы укырга,61,63,66 бит сорауларга җавап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арыбызга да таныш Шурәле. Г.Тукай “Шурәле” поэмасы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Катнаш дәре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“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Шурәле” әкият-поэмасының 2-3 өлешләрен ук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Дәреслек белән эшләү, яңа сүзләрне активлаштыру – җөмләләр төз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Рол</w:t>
                                  </w:r>
                                  <w:r>
                                    <w:rPr/>
                                    <w:t>ь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ләргә бүлеп укуырга әзерләнү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арыбызга да таныш Шурәле. Б.Әлменов картинасы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Катнаш дәре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Мул</w:t>
                                  </w:r>
                                  <w:r>
                                    <w:rPr/>
                                    <w:t>ь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тфил</w:t>
                                  </w:r>
                                  <w:r>
                                    <w:rPr/>
                                    <w:t>ь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м кара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Картина буенча сөйләү, монологик сөйләм оештыр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Картина буенча хикәя төәергә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Дөн</w:t>
                                  </w:r>
                                  <w:r>
                                    <w:rPr/>
                                    <w:t>ь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гизгән Шурәле 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Фәрит Яруллин “Шүрәле”балеты турында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.үзл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зучы турында мәгълүмат бирү.Балет турында төшенчә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Презента</w:t>
                                  </w:r>
                                  <w:r>
                                    <w:rPr/>
                                    <w:t>ция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алет турында ук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4(68)бире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Чәчәкләр – матурлык һәм үлемсезлек  символ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Муса Җәлил биографисе һәм шигыре. “Чәчәкләр”. Символ һәм строфа турында төшенчә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Катнаш дәре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иография уку.Строфа турында төшенчә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М.Җәлил биог. буенча план төзергә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текстлар буенча сүзлек өстендә эш,тәрҗемә,сорауларга җава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Шигырне ятларга.10бирем. 73 бит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М.Җәлил “Тик булса иде ирек”шигыре. М.Җәлилнең музей-квартирасы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.үзл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Шигырне уку,анализла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уку һәм парлап сөйләшү, шигырьгә анализ яса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74б –шигырне сәнгатле укырг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Рәхәт булса да торган җир, сагындыра туган и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Әмирхан Еникиның тормышы. “Туган туфрак”әсәре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.үзл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иографияне уку,Әсәрне уку,тәрҗемә ит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Әсәр буенча план төзү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текстлар буенча сүзлек өстендә эш,тәрҗемә,сорауларга җава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Укырга.Сораулар һәм биремнәр.81-84-88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Әби-бабаларның туган җире оныкларга кадерлеме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 “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Туган туфрак”әсәре. “Символик образ” төшенчәсе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.үзл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текстлар буенча сүзлек өстендә эш,тәрҗемә,сорауларга җава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Әмирхан Еникиның тормышы. “Туган туфрак”әсәре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.үзл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Илдар Юзеев.  “Бакчачы турында баллада”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.үзл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алладаны уку,сүзлек өстендә эш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аллада буенча сорауларга җавап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уку һәм әңгәмә уздыр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орауларга җавап бирергә.91-92б 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үлекне кабатлау, йомгаклау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елемнәрне актуал</w:t>
                                  </w:r>
                                  <w:r>
                                    <w:rPr/>
                                    <w:t>ь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ләштерү дәрес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Укылган әсәрләрне истә калдыр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Викторина сорауларына җавап бирү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Уку һәм эчтәлекне сөйлә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Тест биремнәрен үтәү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Энҗе карлар явып үткән..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Энҗе карлар яв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Галимҗан Ибраһимов тормышы,иҗаты. “Кар ява”хикәясе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.үзл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Хикәяне уку,тәрҗемә итү,әңгәмә,сорауларга җавап бир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Презента</w:t>
                                  </w:r>
                                  <w:r>
                                    <w:rPr/>
                                    <w:t>ц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текстлар буенча сүзлек өстендә эш,тәрҗемә,сорауларга җава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Презента</w:t>
                                  </w:r>
                                  <w:r>
                                    <w:rPr/>
                                    <w:t>ц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ияне  ясап бетерергә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Мәрхәмәтле булыйк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Кави Нәҗми биографиясе. “Кызыклы хәл” шигыре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Катнаш дәре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Татар халкының иң матур милли бәйрәме Сабантуй турында төшенчә бир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Шигырьгә план төзергә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үзлек өстендә эш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План буенча сөйләргә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Чыршыларны саклыйк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Мәрзия Фәйзуллина. “Чыршының күлмәкләре”шигыре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Катнаш дәре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Текстны уку,тәрҗемә итү,әңгәмә,сорауларга җавап бир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Шигыр</w:t>
                                  </w:r>
                                  <w:r>
                                    <w:rPr/>
                                    <w:t xml:space="preserve">ьне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уку һәм бәяләү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уку һәм әңгәмә уздыр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Шигырьне сәнгат</w:t>
                                  </w:r>
                                  <w:r>
                                    <w:rPr/>
                                    <w:t>ьле укырг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Табигат</w:t>
                                  </w:r>
                                  <w:r>
                                    <w:rPr/>
                                    <w:t>ь безне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ң байлыгыбыз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Резеда Вәлиева иҗаты.Табышмаклар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.үзл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Р.Вәлиева иҗаты турында сөйлә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Р.Вәлиева иҗаты буенча план төзергә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үзлек өстендә эш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План буенча сөйләргә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Бәйрәмнәр кирәк безгә дә...Туфан Миңнуллинның тормыш юлы. “Акбай һәм Кыш бабай”әсәре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.үз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Әсәрне уку,тәрҗемә итү,әңгәмә,сорауларга җавап бир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текстлар буенча сүзлек өстендә эш,тәрҗемә,сорауларга җава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7(115)бире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үлекне кабатлау, йомгаклау дәресе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елемнәрне актуал</w:t>
                                  </w:r>
                                  <w:r>
                                    <w:rPr/>
                                    <w:t>ь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ләштерү дәрес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Укылган әсәрләрне истә калдыр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Викторина сорауларына җавап бирү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Уку һәм эчтәлекне сөйлә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Тест биремнәрен үтәү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Акыл- тузмас кием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Белем- кипмәс кое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Күп укыган-күп белер. К.Насыйриның“Әбугалисина”әсәре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ериал үзләштер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Үзеңә кирәкле белемне дөрес итеп таба белергә,китапларны теләп укырга күнектер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Презента</w:t>
                                  </w:r>
                                  <w:r>
                                    <w:rPr/>
                                    <w:t>ц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ия карау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К.Насыйриның тормыш юлы һәм иҗаты турында белешмә бирү. “Әбүгалисина “әсәрен өйрәнү, таблица тутыр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Әсәрнең эчтәлеген сөйләргә өйрәнергә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Күп укыган-күп белер. К.Насыйриның“Әбугалисина”әсәре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ериал үзләштер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орауларга җавап эзләү,рольләргә бүлеп ук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Ни чәчсәң, шуны урырсың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К.Насыйриның“Әбугалисина”әсәре. К.Насыйри музейлары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ериал үзләштер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Үзеңә кирәкле белемне дөрес итеп таба белергә,китапларны теләп укырга күнектер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Музейларга виртуал</w:t>
                                  </w:r>
                                  <w:r>
                                    <w:rPr/>
                                    <w:t>ь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сәяхәт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Әсәрнең эчтәлеген сөйләргә өйрәнергә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Тырышкан табар-ташка кадак кагар.Г.Сабитовның “Чүкеч” хикәясе. Хикәяләү төшенчәсе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ериал үзләштер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Хикәядә очрый торган яңа сүзләрне тормыш белән бәйләп истә калдыр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орауларга җавап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Г.Сабитов тур.белешмә бирү. “Чүкеч” хикәясен өйрән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3 бит.Сораулар һәм биремнәр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Эшләгәнең-кешегә,өйрәнгәнең үзеңә.А.Алиш иҗаты. “Әни ялга киткәч” хикәясе. 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ериал үзләштер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Төрле ситуациядә югалып калмаска кирәклеген аңлату.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үзлек эш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А.Алиш турында белешмә бирү.”Әни ялга киткәч” хикәясен өйрәнү.“Хикәяләүче” төшенчәсен өйрән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.Хикәягә план төзү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Эшләгәнең-кешегә,өйрәнгәнең үзеңә.А.Алиш иҗаты. “Әни ялга киткәч” хикәясе. 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елем һәм күнекмәләрне актуал</w:t>
                                  </w:r>
                                  <w:r>
                                    <w:rPr/>
                                    <w:t>ь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ләштер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.  Хикәяләүче” төшенчәсен өйрән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үзлек эш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А.Алиш турында белешмә бирү.”Әни ялга киткәч” хикәясен өйрәнү.“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Хикәяне сөйләргә өйрәнү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Эш кешене тәрбияли-ялкаулык боза. Ф,Яруллин иҗаты, “Кояшта тап”хикәясе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ериал үзләштер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Җаваплылык хисләре,һәр  эшне ахырына кадәр җиткерә белү теләге тәрбиялә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Презентация ярдәмендә төркемнәрдә фикер алышу.План төзү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Ф.Яруллин тур.белешмә бирү.Хикәяне ук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6(34 Әкиятнең эчтәлеген сөйләргә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Эш кешене тәрбияли-ялкаулык боза. “Кояшта тап”хикәясе.”Притча” төшенчәсе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ериал үзләштер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Җаваплылык хисләре,һәр  эшне ахырына кадәр җиткерә белү теләге тәрбиялә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Презентация ярдәмендә төркемнәрдә фикер алышу.План төзү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..”Притча” турында төшенчә бирү. Хикәяне ук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Әкияткә рәсем ясарга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Иң элек кеше бул балам.... Г.Зәйнәшева иҗаты. “Кем булырга” шигыре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ериал үзләштер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Үзеңә кирәкле белемне дөрес итеп таба белергә,китапларны теләп укырга күнектер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Презента</w:t>
                                  </w:r>
                                  <w:r>
                                    <w:rPr/>
                                    <w:t>ц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текстлар буенча сүзлек өстендә эш,тәрҗемә,сорауларга җава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Әсәрнең эчтәлеген сөйләргә өйрәнерг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алих Сәдәшевнең юл башы.М.Латыйфуллинның “Сәйдәшнең юл башы” хикәясе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ер.үзләштер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М.Латыйфуллинның “Сәйдәшнең юл башы” хикәясе. Фикер алышу,парлап сөйләш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Фикер алышу,парлап сөйләшү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. М.Латыйфуллинның “Сәйдәшнең юл башы”хикәясен ук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45бит,сораулар һәм биремнәр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Моңнар чишмәсе Салих Сәйдәшев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ер.үзләштер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Презентация карау.Композитор турында музыка дәесендә алган белемнәрне яңа мәгълүмат бн тәңгәлләштерү.Фикер алышу,парлап сөйләш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Фикер алышу,парлап сөйләшү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.Сәйдәшевның тормыш юлы һәм иҗаты турында белешмә.Җыр,музыка сәнгатенә мәхәббәт тәрбиялә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“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С.Сәйдашев һәм музыка” темасына проект эше 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ин башкаларга үрнәкме? Р.Фәйзуллин иҗаты. “Бердәнбер” шигыре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ер.үзләштер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зучы иҗаты бн танышу,шиг-не тыңлап аңлау,дәфтәр бн эш.Төркемнәрдә фикер алыш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Парлап эшләү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Р.Фәйзуллин турында белешмә.Шигырьне уку,анализла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Шиг-не уку(47 бит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Йомгаклау, кабатлау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елем һәм күнекмәләрне актуал</w:t>
                                  </w:r>
                                  <w:r>
                                    <w:rPr/>
                                    <w:t>ь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ләштер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К.Насыйри, Г.Сабитов, А.Алиш, Г.Зәйнашева, С.Сәйдашев, Р.Фәйзуллин әсәрләрен истә калдыр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төркемләп, парлап ,мөстәкыйль эш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зучыларның портретлары белән эш, викторина сорауларына төркемләп, парлап җавап бирү, мөстәкыйль эш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Ил өстендә илле дустың булсын!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Туган –туганга кирәк. Дәрдемәнд иҗаты. “Ике туган” әсәре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ер.үзләштер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Презен.ярдәмендә шаг. тормышы,ул яшәгән чор белән танышу.Төркемнәрдә фикрләр алышу, сүзлекчә белән эш,биремнәр үтә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Парлап эш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Дәрдемәнднең тормыш юлы тур. Белү.Сәнгат.уку күнекмәләрен үстер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50-52 битләр.Эчтәлеген сөйләргә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Туганнар белән яшәү күңелле. 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елем һәм күнекмәләрне актуал</w:t>
                                  </w:r>
                                  <w:r>
                                    <w:rPr/>
                                    <w:t>ь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ләштер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ирелгән текст буенча план төзи бел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Хикәяне рольләргә бүлеп уку, план төзү, план буенча эчтәлекне сөйлә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Шагыйрь үткән ю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Һ.Такташ иҗаты. “Мокамай” поэмасы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ер.үзләштер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Презен.ярдәмендә шаг. Тормышы,ул яшәгән чор бн танышу.Төркемнәрә фикрләр алышу,сүзлекчә бн эш,биремнәр үтә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Фикер алышу,парлап сөйләшү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Һ.Такташның тормыш юлы тур. Белү.Сәнгат.уку күнекмәләрен үстер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“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Мокамай”-беренче өлешен ятларга.54 бит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Әкияттәге ике бала кебек... Һ.Такташ  “Мокамай” поэмасы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елем һәм күнекмәләрне актуал</w:t>
                                  </w:r>
                                  <w:r>
                                    <w:rPr/>
                                    <w:t>ь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ләштер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Дәреслек белән эш, поэманы тыңлау. Аңлау, ярымтавыш беләнук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Әкияттәге ике бала кебек... Һ.Такташ  “Мокамай” поэмасы. Поэма төшенчәсе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елем һәм күнекмәләрне актуал</w:t>
                                  </w:r>
                                  <w:r>
                                    <w:rPr/>
                                    <w:t>ь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ләштер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Поэма турында теоретик төшенчә белән таныш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Поэмага анализ ясау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Чылбыр буенча сәнгатьле уку, эчтәлек буенча фикер алыш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әхетне, шатлыкны сакларга кирә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Р.Харис  иҗаты. “Серле алан” пьесасы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ер.үзләштерү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Презен.ярдәмендә  тормышы белән танышу.Төркемнәрә фикрләр алышу,сүзлекчә бн эш,биремнәр үтә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Ишетеп аңлау,рольләргә бүлеп уку.Әсәрдә автор әйтергә теләгән фикерне табу.Анализ яса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Рольләп уку.(66-67бит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әхетне, шатлыкны сакларга кирә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Р.Харис  иҗаты. “Серле алан” пьесасы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ер.үзләштерү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Төркемнәрә фикерләр алышу, рольләп уку, биремнәр үтә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Р.Харисның рәсемнәре буенча җөмләләр төзү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Ишетеп аңлау,рольләргә бүлеп уку.Әсәрдә автор әйтергә теләгән фикерне табу.Анализ яса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Рольләп уку.(66-67бит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Дус булуга ни җитә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Э.Шәрифуллина иҗаты “Дуслык-чын дуслык” шигыре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ер.үзләштер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Презен.ярдәмендә  тормышы белән танышу.Төркемнәрә фикерләр алышу,сүзлекчә бн эш,биремнәр үтә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Фикер алышу,парлап сөйләшү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әнгат</w:t>
                                  </w:r>
                                  <w:r>
                                    <w:rPr/>
                                    <w:t>ь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ле ук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Шигырне ятларг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Дуслык булса, яшәр тынычлык. Ш.Галиев иҗаты “Дуслык балы” шигыре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ер.үзләштер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Презен.ярдәмендә  тормышы белән танышу.Төркемнәрә фикерләр алышу,сүзлекчә бн эш,биремнәр үтә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Шигыр</w:t>
                                  </w:r>
                                  <w:r>
                                    <w:rPr/>
                                    <w:t>ь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гә анализ ясау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әнгат</w:t>
                                  </w:r>
                                  <w:r>
                                    <w:rPr/>
                                    <w:t>ь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ле ук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Шигырне ятларг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Кабатлау. йомгаклау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елем һәм күнекмәләрне актуал</w:t>
                                  </w:r>
                                  <w:r>
                                    <w:rPr/>
                                    <w:t>ь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ләштер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Дәрдемәнд, Һ.Такташ, Р.Харис, ш.Галиев әсәрләрен истә калдыр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Викторина сорауларына җавап бирү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Төркемнәрдә эшләү, мөстәкыйль эш, виктоинага парларда җавап бир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Көлке көлә-килә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Ш.Галиев юмор остасы. “Дуслык балы” , “Курыкма,тимим”  шигырьләре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ер.үзләштер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Презен.ярдәмендә шаг. Тормышы бн танышу.Төркемнәрә фикрләр алышу,сүзлекчә бн эш,биремнәр үтә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Фикер алышу,парлап сөйләшү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Ишетеп аңлау,рольләргә бүлеп уку.Әсәрдә автор әйтергә теләгән фикерне табу.Анализ яса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Ш.галиевның бер шиг.яттан өйрәнергә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Һәр фасылың гүзәл,табигать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Ике тиен – зур акчамы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Ф.Шәфигуллин иҗат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“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Ике тиен акча” хикәясе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ер.үзләштер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Шәфигуллинның  тормышы һәм  иҗа-ты белән танышу, юмор аша язучы әйтергә теләгән фикерне таб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Фикер алышу,парлап сөйләшү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Ишетеп аңлау, рольләргә бүлеп уку.Әсәрдә автор әйтергә теләгән фикерне табу.Анализ яса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зучы  турында сөйләү.80-87 б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Ф.Шәфигуллин “Акбай белән Карабай” хикәясе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ер.үзләштер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Хикәя белән таныш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План төзү, план буенча эчтәлекне сөйләү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Чылбыр буенча уку, сыйфатларны табу. Алар белән җөмләләр төз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Шаянлык файдасы. В.Радловның “Шаян кеше” хикәясе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ер.үзләштер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Хикәяне уку, сөйләм телен үстер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Укыганны тәрҗемә итү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Ишетеп аңлау, план буенча эчтәлекне сөйлә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Кабатлау, йомгаклау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елем һәм күнекмәләрне актуал</w:t>
                                  </w:r>
                                  <w:r>
                                    <w:rPr/>
                                    <w:t>ь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ләштер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Ш.Галиев, В.Радлов, Ф.Шәфигуллин әсәрләрен истә калдыр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Тест, викторина биремнәр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Төркемнәрдә, парларда тест биремнәрен үтәү, викторина сорауларына җавап бир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Җәйге иртә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Роберт Әхмәтҗанов ның иҗаты, “Иртә әле...” шигыре. Пейза</w:t>
                                  </w:r>
                                  <w:r>
                                    <w:rPr/>
                                    <w:t>ж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төшенчәсе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ер.үзләштер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Рәсем сәнгатендә пейзаж белән әдәбияттагы “пейзаж” төшенчәсен бәйләнештә күзалла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Хронологик табли</w:t>
                                  </w:r>
                                  <w:r>
                                    <w:rPr/>
                                    <w:t>ц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а төзү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Шагыйрнең тормышы белән танышып хронологик таблица төзү, сайлап уку, яңа сүзләрне өйрән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94-96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Дөнья матур булсын өчен,әни кирәк. Г.Рәхим “Апрел</w:t>
                                  </w:r>
                                  <w:r>
                                    <w:rPr/>
                                    <w:t>ь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” хикәясе, “портрет” төшенчәсе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ер.үзләштер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Рәсем сәнгатендә портрет белән әдәбияттагы “портрет” төшенчәсен чагыштыр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План төзү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Дәреслек белән эш, парлап сөйләшү,яңа сүзләрне кулланып җөмләләр төзү, чылбыр буенча ук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97-99б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63-65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Г.Бәширов  “Язгы сабан туйлары” әсәре.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ңа матер.үзләштер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Командада эш,проект эше башкар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Фикер алышу, парлап сөйләшү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Г,Бәширов турында  белү.Әсәргә анализ яса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-108" w:hanging="141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ораулар төзеп язарг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-108" w:hanging="141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Эчтәлекне план буенча сөйләү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-108" w:hanging="141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абантуй турында рәсем ясарга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Сабантуй – картиналарда. Л.Фәттахов аның картинасы  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Контрол</w:t>
                                  </w:r>
                                  <w:r>
                                    <w:rPr/>
                                    <w:t>ь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дәре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Рәссам Л.Фәттахов аның картинасы белән таныш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Картина буенча хикәяләү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Рәссам Л.Фәттахов аның картинасы турында белү, “Сабантуй” ңурналы бн таныш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Дәрестә язган диалогны өйрәнеп сөйләргә;картина ббуенча сочинение язарг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67-68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Кабатлау, йомгаклау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Белем һәм күнекмәләрне актуальләштерү дәресләр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Ел дәвамында өйрәнгән әсәрләрне истә калдыр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Тест, викторина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Төркемнәрдә тест биремнәрен үтәү, парлап викторина сорауларына җавап бирү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15pt;height:595.3pt;mso-wrap-distance-left:0pt;mso-wrap-distance-right:9pt;mso-wrap-distance-top:0pt;mso-wrap-distance-bottom:0pt;margin-top:63.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8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903"/>
                        <w:gridCol w:w="782"/>
                        <w:gridCol w:w="1701"/>
                        <w:gridCol w:w="2410"/>
                        <w:gridCol w:w="1701"/>
                        <w:gridCol w:w="2551"/>
                        <w:gridCol w:w="1701"/>
                        <w:gridCol w:w="708"/>
                        <w:gridCol w:w="892"/>
                      </w:tblGrid>
                      <w:tr>
                        <w:trPr>
                          <w:trHeight w:val="86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</w:t>
                            </w:r>
                            <w:r>
                              <w:rPr>
                                <w:b/>
                                <w:lang w:val="tt-RU"/>
                              </w:rPr>
                              <w:t>әрес темасы</w:t>
                            </w:r>
                          </w:p>
                        </w:tc>
                        <w:tc>
                          <w:tcPr>
                            <w:tcW w:w="7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Сәгать-   ләр саны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Дәрес тибы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Укучыларның эшчәнлегенә характеристика, эш төрләре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Контроль төрләре, бәяләү үлчәм нәре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Материалны үзләштерүне камилләштерү нәтиҗәсе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Өй эше</w:t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Үткәрү вакыты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Мифлар д</w:t>
                            </w:r>
                            <w:r>
                              <w:rPr>
                                <w:b/>
                              </w:rPr>
                              <w:t>өньясыннан-чынбарлыкка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Халык зур ул, әдип ул, шагыйрь ул 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Халык авыз иҗаты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.үзл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Халык авыз иҗаты схемасы белән эш, сәгатьле уку, тәрҗемә итү,әңгәмә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План буенча сөйләргә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үзлек өстендә эш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8,11бит сорауларг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җавап бирергә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Һич сине куркытмасын-нар, шурәле, җен һәм убыр. Мифлар.“Шүрәле”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.үзл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Халык авыз иҗаты схемасы белән эш, чылбыр буенча  уку, җөмләләр төз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у асты галәмәтләр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“</w:t>
                            </w:r>
                            <w:r>
                              <w:rPr>
                                <w:lang w:val="tt-RU"/>
                              </w:rPr>
                              <w:t>Су иясе””,”Өй иясе”-мифлары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.үзл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Парлап, төркемләп сөйләшү, ишетеп аңлау, рольләп ук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Мифлар бүген дә онытылмый.“Албасты” мифы, Рабит Батулланың .“Албасты” пьесасы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Катнаш дәре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орауларга җавап эзләү, рольләп уку, проект эшенә әзерлән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План буенча сөйләргә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иремнәрне үтә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1б .Сорауларга җавап бирергә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Әйтем-сүзнең бизәге,мәкаль-сүзнең җиләге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.үзл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уку,эчтәлеген сөйләргә,сорауларга җавап бирергә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орауларга җавап бирү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үзлек өстендә эш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3 әйтем һәм мәкал</w:t>
                            </w:r>
                            <w:r>
                              <w:rPr/>
                              <w:t>ь өйр</w:t>
                            </w:r>
                            <w:r>
                              <w:rPr>
                                <w:lang w:val="tt-RU"/>
                              </w:rPr>
                              <w:t>ә</w:t>
                            </w:r>
                            <w:r>
                              <w:rPr/>
                              <w:t>нергэ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Нәтиҗә ясарга вакыт.Мифлар, әкиятләр, мәкальләр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елемнәрне актуал</w:t>
                            </w:r>
                            <w:r>
                              <w:rPr/>
                              <w:t>ь</w:t>
                            </w:r>
                            <w:r>
                              <w:rPr>
                                <w:lang w:val="tt-RU"/>
                              </w:rPr>
                              <w:t>ләштер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өркемнәрдә сораулар,  биремнәр төзү, монологик сөйләм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ест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Халык моңнары: җырлата да ,елата да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Халык җырлары – иң кадерле мирас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Халык җырлары.Йола җырлары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.үз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Текстларны уку,тәрҗемә итү,әңгәмә,сораулар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га җавап бир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План буенча сөйләргә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екстлар буенча сүзлек өстендә эш,тәрҗемә,сорауларга җавап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0б –сораулар һәм биремнәр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Халык җырларында – тарих чагылышы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арихи җырлар.Уен җырлары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.үзл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екстларны уку,тәрҗемә итү,әңгәмә,сораулар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га җавап бир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орауларга җавап бирү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үзлек өстендә эш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“</w:t>
                            </w:r>
                            <w:r>
                              <w:rPr>
                                <w:lang w:val="tt-RU"/>
                              </w:rPr>
                              <w:t>Кәрия-Зәкәрия”, “Әпипә”-б ерсен ятларг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Уйныйбыз да, җырлыйбыз да. Уен җырлары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.үзл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әнгатьле уку, тәрҗемә итү,әңгәмә, халык җырына яңа куплет уйлап язу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Җырлы уен өйрәнү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Милли киемгә орнаментлар яса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Шигрияттщ- халык кце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Композитор Алмаз Монасыйпов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Катнаш дәре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екстны уку,тәрҗемә итү,әңгәмә,сорауларга җавап бирү.А.Монасыйповның кем булуын аңлат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екстны уку һәм бәяләү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иография буенча сүзлек өстендә эш,тәрҗемә,сорауларга җавап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9б .сораулар һәм биремнәр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Татарстан Республикасының Дәүләт гимны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.үзл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Гимн турында сөйлә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Гимнны тыңлау,уку, тәрҗемә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үзлек өстендә эш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Гимнны ятларга.40б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Җырсыз кеше – канатсыз кош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Халык җырлары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.үзл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Телдән журнал әзерләү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җырлар тыңлау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Кадерле син,кеше-туганым!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Иң кадерле кешеләр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Нәкый Исәнбәт тормышы һәм иҗаты. “Өч матур сүз”, шигыре. Лирик герой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.үзл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иограф.уку.Шигырьне уку, аңла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Шигырьнеуку һәм бәяләү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иография буенча сүзлек өстендә эш,тәрҗемә,сорауларга җавап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иогр.өйрәнергә. 1 шиг.ятларга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Ирек кадерлеме?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Мәҗит Гафури биографиясе. “Әтәч белән сандугач”мәсәле. Сынландыру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.үзл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иограф.уку.Мәсәлне уку, аңла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екстны уку һәм бәяләү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Мәсәл турында төшенчәне уку,аңла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орауга җавапны язып бетерергә.51 б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Анага бала кадерле, балага ана кадерле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Мәҗит Гафури “Ана”шигыре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.үзл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иография уку.Әниләр турында әңгәмә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Шигыр</w:t>
                            </w:r>
                            <w:r>
                              <w:rPr/>
                              <w:t>ь</w:t>
                            </w:r>
                            <w:r>
                              <w:rPr>
                                <w:lang w:val="tt-RU"/>
                              </w:rPr>
                              <w:t>не уку һәм бәяләү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Шигырьне уку һәм әңгәмә уздыр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“</w:t>
                            </w:r>
                            <w:r>
                              <w:rPr>
                                <w:lang w:val="tt-RU"/>
                              </w:rPr>
                              <w:t>Ана”шиг.сәнгатле укырга.6(57)бирем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Г.Тукайның  тормыш юлы. “Шүрәле”поэмасыннан өзек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Катнаш дәрес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иография уку.Поэма турында төшенчә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Поэманы уку һәм бәяләү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Презентация карау, төркемнәрдә биремнәр үтәү, парлап сөйләш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Поэманы укырга,61,63,66 бит сорауларга җавап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арыбызга да таныш Шурәле. Г.Тукай “Шурәле” поэмасы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Катнаш дәре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“</w:t>
                            </w:r>
                            <w:r>
                              <w:rPr>
                                <w:lang w:val="tt-RU"/>
                              </w:rPr>
                              <w:t>Шурәле” әкият-поэмасының 2-3 өлешләрен ук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Дәреслек белән эшләү, яңа сүзләрне активлаштыру – җөмләләр төз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Рол</w:t>
                            </w:r>
                            <w:r>
                              <w:rPr/>
                              <w:t>ь</w:t>
                            </w:r>
                            <w:r>
                              <w:rPr>
                                <w:lang w:val="tt-RU"/>
                              </w:rPr>
                              <w:t>ләргә бүлеп укуырга әзерләнү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арыбызга да таныш Шурәле. Б.Әлменов картинасы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Катнаш дәре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Мул</w:t>
                            </w:r>
                            <w:r>
                              <w:rPr/>
                              <w:t>ь</w:t>
                            </w:r>
                            <w:r>
                              <w:rPr>
                                <w:lang w:val="tt-RU"/>
                              </w:rPr>
                              <w:t>тфил</w:t>
                            </w:r>
                            <w:r>
                              <w:rPr/>
                              <w:t>ь</w:t>
                            </w:r>
                            <w:r>
                              <w:rPr>
                                <w:lang w:val="tt-RU"/>
                              </w:rPr>
                              <w:t>м кара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Картина буенча сөйләү, монологик сөйләм оештыр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Картина буенча хикәя төәергә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Дөн</w:t>
                            </w:r>
                            <w:r>
                              <w:rPr/>
                              <w:t>ь</w:t>
                            </w:r>
                            <w:r>
                              <w:rPr>
                                <w:lang w:val="tt-RU"/>
                              </w:rPr>
                              <w:t>гизгән Шурәле 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Фәрит Яруллин “Шүрәле”балеты турында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.үзл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зучы турында мәгълүмат бирү.Балет турында төшенчә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Презента</w:t>
                            </w:r>
                            <w:r>
                              <w:rPr/>
                              <w:t>ция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алет турында ук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4(68)бирем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20 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Чәчәкләр – матурлык һәм үлемсезлек  символ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Муса Җәлил биографисе һәм шигыре. “Чәчәкләр”. Символ һәм строфа турында төшенчә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Катнаш дәре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иография уку.Строфа турында төшенчә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М.Җәлил биог. буенча план төзергә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екстлар буенча сүзлек өстендә эш,тәрҗемә,сорауларга җавап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Шигырне ятларга.10бирем. 73 бит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М.Җәлил “Тик булса иде ирек”шигыре. М.Җәлилнең музей-квартирасы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.үзл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Шигырне уку,анализла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уку һәм парлап сөйләшү, шигырьгә анализ яса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74б –шигырне сәнгатле укырг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Рәхәт булса да торган җир, сагындыра туган ил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Әмирхан Еникиның тормышы. “Туган туфрак”әсәре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.үзл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иографияне уку,Әсәрне уку,тәрҗемә ит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Әсәр буенча план төзү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екстлар буенча сүзлек өстендә эш,тәрҗемә,сорауларга җавап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Укырга.Сораулар һәм биремнәр.81-84-88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Әби-бабаларның туган җире оныкларга кадерлем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 xml:space="preserve"> “</w:t>
                            </w:r>
                            <w:r>
                              <w:rPr>
                                <w:lang w:val="tt-RU"/>
                              </w:rPr>
                              <w:t>Туган туфрак”әсәре. “Символик образ” төшенчәсе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.үзл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екстлар буенча сүзлек өстендә эш,тәрҗемә,сорауларга җавап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Әмирхан Еникиның тормышы. “Туган туфрак”әсәре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.үзл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Илдар Юзеев.  “Бакчачы турында баллада”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.үзл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алладаны уку,сүзлек өстендә эш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аллада буенча сорауларга җавап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уку һәм әңгәмә уздыр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орауларга җавап бирергә.91-92б 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үлекне кабатлау, йомгаклау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елемнәрне актуал</w:t>
                            </w:r>
                            <w:r>
                              <w:rPr/>
                              <w:t>ь</w:t>
                            </w:r>
                            <w:r>
                              <w:rPr>
                                <w:lang w:val="tt-RU"/>
                              </w:rPr>
                              <w:t>ләштерү дәрес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Укылган әсәрләрне истә калдыр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Викторина сорауларына җавап бирү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Уку һәм эчтәлекне сөйлә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ест биремнәрен үтәү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Энҗе карлар явып үткән..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Энҗе карлар ява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Галимҗан Ибраһимов тормышы,иҗаты. “Кар ява”хикәясе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.үзл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Хикәяне уку,тәрҗемә итү,әңгәмә,сорауларга җавап бир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Презента</w:t>
                            </w:r>
                            <w:r>
                              <w:rPr/>
                              <w:t>ц</w:t>
                            </w:r>
                            <w:r>
                              <w:rPr>
                                <w:lang w:val="tt-RU"/>
                              </w:rPr>
                              <w:t>ия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екстлар буенча сүзлек өстендә эш,тәрҗемә,сорауларга җавап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Презента</w:t>
                            </w:r>
                            <w:r>
                              <w:rPr/>
                              <w:t>ц</w:t>
                            </w:r>
                            <w:r>
                              <w:rPr>
                                <w:lang w:val="tt-RU"/>
                              </w:rPr>
                              <w:t>ияне  ясап бетерергә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Мәрхәмәтле булыйк!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Кави Нәҗми биографиясе. “Кызыклы хәл” шигыре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Катнаш дәре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атар халкының иң матур милли бәйрәме Сабантуй турында төшенчә бир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Шигырьгә план төзергә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үзлек өстендә эш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План буенча сөйләргә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Чыршыларны саклыйк!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Мәрзия Фәйзуллина. “Чыршының күлмәкләре”шигыре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Катнаш дәре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екстны уку,тәрҗемә итү,әңгәмә,сорауларга җавап бир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Шигыр</w:t>
                            </w:r>
                            <w:r>
                              <w:rPr/>
                              <w:t xml:space="preserve">ьне </w:t>
                            </w:r>
                            <w:r>
                              <w:rPr>
                                <w:lang w:val="tt-RU"/>
                              </w:rPr>
                              <w:t>уку һәм бәяләү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уку һәм әңгәмә уздыр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Шигырьне сәнгат</w:t>
                            </w:r>
                            <w:r>
                              <w:rPr/>
                              <w:t>ьле укырг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Табигат</w:t>
                            </w:r>
                            <w:r>
                              <w:rPr/>
                              <w:t>ь безне</w:t>
                            </w:r>
                            <w:r>
                              <w:rPr>
                                <w:lang w:val="tt-RU"/>
                              </w:rPr>
                              <w:t>ң байлыгыбыз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Резеда Вәлиева иҗаты.Табышмаклар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.үзл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Р.Вәлиева иҗаты турында сөйлә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Р.Вәлиева иҗаты буенча план төзергә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үзлек өстендә эш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План буенча сөйләргә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Бәйрәмнәр кирәк безгә дә...Туфан Миңнуллинның тормыш юлы. “Акбай һәм Кыш бабай”әсәре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.үз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Әсәрне уку,тәрҗемә итү,әңгәмә,сорауларга җавап бир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текстлар буенча сүзлек өстендә эш,тәрҗемә,сорауларга җавап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7(115)бирем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үлекне кабатлау, йомгаклау дәресе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елемнәрне актуал</w:t>
                            </w:r>
                            <w:r>
                              <w:rPr/>
                              <w:t>ь</w:t>
                            </w:r>
                            <w:r>
                              <w:rPr>
                                <w:lang w:val="tt-RU"/>
                              </w:rPr>
                              <w:t>ләштерү дәрес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Укылган әсәрләрне истә калдыр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Викторина сорауларына җавап бирү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Уку һәм эчтәлекне сөйлә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ест биремнәрен үтәү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Акыл- тузмас кием,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Белем- кипмәс кое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Күп укыган-күп белер. К.Насыйриның“Әбугалисина”әсәре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ериал үзләштер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Үзеңә кирәкле белемне дөрес итеп таба белергә,китапларны теләп укырга күнектер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Презента</w:t>
                            </w:r>
                            <w:r>
                              <w:rPr/>
                              <w:t>ц</w:t>
                            </w:r>
                            <w:r>
                              <w:rPr>
                                <w:lang w:val="tt-RU"/>
                              </w:rPr>
                              <w:t>ия карау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К.Насыйриның тормыш юлы һәм иҗаты турында белешмә бирү. “Әбүгалисина “әсәрен өйрәнү, таблица тутыр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Әсәрнең эчтәлеген сөйләргә өйрәнергә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Күп укыган-күп белер. К.Насыйриның“Әбугалисина”әсәре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ериал үзләштер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орауларга җавап эзләү,рольләргә бүлеп ук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Ни чәчсәң, шуны урырсың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К.Насыйриның“Әбугалисина”әсәре. К.Насыйри музейлары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ериал үзләштер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Үзеңә кирәкле белемне дөрес итеп таба белергә,китапларны теләп укырга күнектер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Музейларга виртуал</w:t>
                            </w:r>
                            <w:r>
                              <w:rPr/>
                              <w:t>ь</w:t>
                            </w:r>
                            <w:r>
                              <w:rPr>
                                <w:lang w:val="tt-RU"/>
                              </w:rPr>
                              <w:t xml:space="preserve"> сәяхәт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Әсәрнең эчтәлеген сөйләргә өйрәнергә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Тырышкан табар-ташка кадак кагар.Г.Сабитовның “Чүкеч” хикәясе. Хикәяләү төшенчәсе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ериал үзләштер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Хикәядә очрый торган яңа сүзләрне тормыш белән бәйләп истә калдыр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орауларга җавап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Г.Сабитов тур.белешмә бирү. “Чүкеч” хикәясен өйрән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3 бит.Сораулар һәм биремнәр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Эшләгәнең-кешегә,өйрәнгәнең үзеңә.А.Алиш иҗаты. “Әни ялга киткәч” хикәясе. 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ериал үзләштер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Төрле ситуациядә югалып калмаска кирәклеген аңлату.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үзлек эше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А.Алиш турында белешмә бирү.”Әни ялга киткәч” хикәясен өйрәнү.“Хикәяләүче” төшенчәсен өйрән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.Хикәягә план төзү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Эшләгәнең-кешегә,өйрәнгәнең үзеңә.А.Алиш иҗаты. “Әни ялга киткәч” хикәясе. 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елем һәм күнекмәләрне актуал</w:t>
                            </w:r>
                            <w:r>
                              <w:rPr/>
                              <w:t>ь</w:t>
                            </w:r>
                            <w:r>
                              <w:rPr>
                                <w:lang w:val="tt-RU"/>
                              </w:rPr>
                              <w:t>ләштер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.  Хикәяләүче” төшенчәсен өйрән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үзлек эше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А.Алиш турында белешмә бирү.”Әни ялга киткәч” хикәясен өйрәнү.“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Хикәяне сөйләргә өйрәнү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Эш кешене тәрбияли-ялкаулык боза. Ф,Яруллин иҗаты, “Кояшта тап”хикәясе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ериал үзләштер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Җаваплылык хисләре,һәр  эшне ахырына кадәр җиткерә белү теләге тәрбиялә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Презентация ярдәмендә төркемнәрдә фикер алышу.План төзү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Ф.Яруллин тур.белешмә бирү.Хикәяне ук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6(34 Әкиятнең эчтәлеген сөйләргә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Эш кешене тәрбияли-ялкаулык боза. “Кояшта тап”хикәясе.”Притча” төшенчәсе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ериал үзләштер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Җаваплылык хисләре,һәр  эшне ахырына кадәр җиткерә белү теләге тәрбиялә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Презентация ярдәмендә төркемнәрдә фикер алышу.План төзү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..”Притча” турында төшенчә бирү. Хикәяне ук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Әкияткә рәсем ясарга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Иң элек кеше бул балам.... Г.Зәйнәшева иҗаты. “Кем булырга” шигыре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ериал үзләштерү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Үзеңә кирәкле белемне дөрес итеп таба белергә,китапларны теләп укырга күнектер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Презента</w:t>
                            </w:r>
                            <w:r>
                              <w:rPr/>
                              <w:t>ц</w:t>
                            </w:r>
                            <w:r>
                              <w:rPr>
                                <w:lang w:val="tt-RU"/>
                              </w:rPr>
                              <w:t>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екстлар буенча сүзлек өстендә эш,тәрҗемә,сорауларга җавап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Әсәрнең эчтәлеген сөйләргә өйрәнергә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алих Сәдәшевнең юл башы.М.Латыйфуллинның “Сәйдәшнең юл башы” хикәясе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ер.үзләштер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М.Латыйфуллинның “Сәйдәшнең юл башы” хикәясе. Фикер алышу,парлап сөйләш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Фикер алышу,парлап сөйләшү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. М.Латыйфуллинның “Сәйдәшнең юл башы”хикәясен ук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45бит,сораулар һәм биремнәр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Моңнар чишмәсе Салих Сәйдәшев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ер.үзләштер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Презентация карау.Композитор турында музыка дәесендә алган белемнәрне яңа мәгълүмат бн тәңгәлләштерү.Фикер алышу,парлап сөйләш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Фикер алышу,парлап сөйләшү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.Сәйдәшевның тормыш юлы һәм иҗаты турында белешмә.Җыр,музыка сәнгатенә мәхәббәт тәрбиялә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“</w:t>
                            </w:r>
                            <w:r>
                              <w:rPr>
                                <w:lang w:val="tt-RU"/>
                              </w:rPr>
                              <w:t>С.Сәйдашев һәм музыка” темасына проект эше 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ин башкаларга үрнәкме? Р.Фәйзуллин иҗаты. “Бердәнбер” шигыре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ер.үзләштер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зучы иҗаты бн танышу,шиг-не тыңлап аңлау,дәфтәр бн эш.Төркемнәрдә фикер алыш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Парлап эшләү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Р.Фәйзуллин турында белешмә.Шигырьне уку,анализла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Шиг-не уку(47 бит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Йомгаклау, кабатлау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елем һәм күнекмәләрне актуал</w:t>
                            </w:r>
                            <w:r>
                              <w:rPr/>
                              <w:t>ь</w:t>
                            </w:r>
                            <w:r>
                              <w:rPr>
                                <w:lang w:val="tt-RU"/>
                              </w:rPr>
                              <w:t>ләштер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К.Насыйри, Г.Сабитов, А.Алиш, Г.Зәйнашева, С.Сәйдашев, Р.Фәйзуллин әсәрләрен истә калдыр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өркемләп, парлап ,мөстәкыйль эш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зучыларның портретлары белән эш, викторина сорауларына төркемләп, парлап җавап бирү, мөстәкыйль эш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Ил өстендә илле дустың булсын!</w:t>
                            </w:r>
                          </w:p>
                        </w:tc>
                        <w:tc>
                          <w:tcPr>
                            <w:tcW w:w="7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уган –туганга кирәк. Дәрдемәнд иҗаты. “Ике туган” әсәре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ер.үзләштер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Презен.ярдәмендә шаг. тормышы,ул яшәгән чор белән танышу.Төркемнәрдә фикрләр алышу, сүзлекчә белән эш,биремнәр үтә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Парлап эш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Дәрдемәнднең тормыш юлы тур. Белү.Сәнгат.уку күнекмәләрен үстер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50-52 битләр.Эчтәлеген сөйләргә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Туганнар белән яшәү күңелле. 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елем һәм күнекмәләрне актуал</w:t>
                            </w:r>
                            <w:r>
                              <w:rPr/>
                              <w:t>ь</w:t>
                            </w:r>
                            <w:r>
                              <w:rPr>
                                <w:lang w:val="tt-RU"/>
                              </w:rPr>
                              <w:t>ләштер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ирелгән текст буенча план төзи бел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Хикәяне рольләргә бүлеп уку, план төзү, план буенча эчтәлекне сөйлә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Шагыйрь үткән юл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Һ.Такташ иҗаты. “Мокамай” поэмасы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ер.үзләштер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Презен.ярдәмендә шаг. Тормышы,ул яшәгән чор бн танышу.Төркемнәрә фикрләр алышу,сүзлекчә бн эш,биремнәр үтә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Фикер алышу,парлап сөйләшү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Һ.Такташның тормыш юлы тур. Белү.Сәнгат.уку күнекмәләрен үстер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“</w:t>
                            </w:r>
                            <w:r>
                              <w:rPr>
                                <w:lang w:val="tt-RU"/>
                              </w:rPr>
                              <w:t>Мокамай”-беренче өлешен ятларга.54 бит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Әкияттәге ике бала кебек... Һ.Такташ  “Мокамай” поэмасы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елем һәм күнекмәләрне актуал</w:t>
                            </w:r>
                            <w:r>
                              <w:rPr/>
                              <w:t>ь</w:t>
                            </w:r>
                            <w:r>
                              <w:rPr>
                                <w:lang w:val="tt-RU"/>
                              </w:rPr>
                              <w:t>ләштер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Дәреслек белән эш, поэманы тыңлау. Аңлау, ярымтавыш беләнук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Әкияттәге ике бала кебек... Һ.Такташ  “Мокамай” поэмасы. Поэма төшенчәсе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елем һәм күнекмәләрне актуал</w:t>
                            </w:r>
                            <w:r>
                              <w:rPr/>
                              <w:t>ь</w:t>
                            </w:r>
                            <w:r>
                              <w:rPr>
                                <w:lang w:val="tt-RU"/>
                              </w:rPr>
                              <w:t>ләштер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Поэма турында теоретик төшенчә белән таныш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Поэмага анализ ясау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Чылбыр буенча сәнгатьле уку, эчтәлек буенча фикер алыш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әхетне, шатлыкны сакларга кирәк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Р.Харис  иҗаты. “Серле алан” пьесасы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ер.үзләштерү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Презен.ярдәмендә  тормышы белән танышу.Төркемнәрә фикрләр алышу,сүзлекчә бн эш,биремнәр үтә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Ишетеп аңлау,рольләргә бүлеп уку.Әсәрдә автор әйтергә теләгән фикерне табу.Анализ яса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Рольләп уку.(66-67бит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әхетне, шатлыкны сакларга кирәк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Р.Харис  иҗаты. “Серле алан” пьесасы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ер.үзләштерү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Төркемнәрә фикерләр алышу, рольләп уку, биремнәр үтә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Р.Харисның рәсемнәре буенча җөмләләр төзү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Ишетеп аңлау,рольләргә бүлеп уку.Әсәрдә автор әйтергә теләгән фикерне табу.Анализ яса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Рольләп уку.(66-67бит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Дус булуга ни җитә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Э.Шәрифуллина иҗаты “Дуслык-чын дуслык” шигыре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ер.үзләштер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Презен.ярдәмендә  тормышы белән танышу.Төркемнәрә фикерләр алышу,сүзлекчә бн эш,биремнәр үтә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Фикер алышу,парлап сөйләшү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әнгат</w:t>
                            </w:r>
                            <w:r>
                              <w:rPr/>
                              <w:t>ь</w:t>
                            </w:r>
                            <w:r>
                              <w:rPr>
                                <w:lang w:val="tt-RU"/>
                              </w:rPr>
                              <w:t>ле ук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Шигырне ятларг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Дуслык булса, яшәр тынычлык. Ш.Галиев иҗаты “Дуслык балы” шигыре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ер.үзләштер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Презен.ярдәмендә  тормышы белән танышу.Төркемнәрә фикерләр алышу,сүзлекчә бн эш,биремнәр үтә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Шигыр</w:t>
                            </w:r>
                            <w:r>
                              <w:rPr/>
                              <w:t>ь</w:t>
                            </w:r>
                            <w:r>
                              <w:rPr>
                                <w:lang w:val="tt-RU"/>
                              </w:rPr>
                              <w:t>гә анализ ясау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әнгат</w:t>
                            </w:r>
                            <w:r>
                              <w:rPr/>
                              <w:t>ь</w:t>
                            </w:r>
                            <w:r>
                              <w:rPr>
                                <w:lang w:val="tt-RU"/>
                              </w:rPr>
                              <w:t>ле ук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Шигырне ятларг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Кабатлау. йомгаклау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елем һәм күнекмәләрне актуал</w:t>
                            </w:r>
                            <w:r>
                              <w:rPr/>
                              <w:t>ь</w:t>
                            </w:r>
                            <w:r>
                              <w:rPr>
                                <w:lang w:val="tt-RU"/>
                              </w:rPr>
                              <w:t>ләштер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Дәрдемәнд, Һ.Такташ, Р.Харис, ш.Галиев әсәрләрен истә калдыр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Викторина сорауларына җавап бирү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өркемнәрдә эшләү, мөстәкыйль эш, виктоинага парларда җавап бир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Көлке көлә-килә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Ш.Галиев юмор остасы. “Дуслык балы” , “Курыкма,тимим”  шигырьләре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ер.үзләштер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Презен.ярдәмендә шаг. Тормышы бн танышу.Төркемнәрә фикрләр алышу,сүзлекчә бн эш,биремнәр үтә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Фикер алышу,парлап сөйләшү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Ишетеп аңлау,рольләргә бүлеп уку.Әсәрдә автор әйтергә теләгән фикерне табу.Анализ яса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Ш.галиевның бер шиг.яттан өйрәнергә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Һәр фасылың гүзәл,табигать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Ике тиен – зур акчамы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Ф.Шәфигуллин иҗаты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“</w:t>
                            </w:r>
                            <w:r>
                              <w:rPr>
                                <w:lang w:val="tt-RU"/>
                              </w:rPr>
                              <w:t>Ике тиен акча” хикәясе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ер.үзләштер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Шәфигуллинның  тормышы һәм  иҗа-ты белән танышу, юмор аша язучы әйтергә теләгән фикерне таб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Фикер алышу,парлап сөйләшү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Ишетеп аңлау, рольләргә бүлеп уку.Әсәрдә автор әйтергә теләгән фикерне табу.Анализ яса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зучы  турында сөйләү.80-87 б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Ф.Шәфигуллин “Акбай белән Карабай” хикәясе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ер.үзләштер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Хикәя белән таныш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План төзү, план буенча эчтәлекне сөйләү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Чылбыр буенча уку, сыйфатларны табу. Алар белән җөмләләр төз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Шаянлык файдасы. В.Радловның “Шаян кеше” хикәясе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ер.үзләштер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Хикәяне уку, сөйләм телен үстер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Укыганны тәрҗемә итү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Ишетеп аңлау, план буенча эчтәлекне сөйлә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Кабатлау, йомгаклау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елем һәм күнекмәләрне актуал</w:t>
                            </w:r>
                            <w:r>
                              <w:rPr/>
                              <w:t>ь</w:t>
                            </w:r>
                            <w:r>
                              <w:rPr>
                                <w:lang w:val="tt-RU"/>
                              </w:rPr>
                              <w:t>ләштер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Ш.Галиев, В.Радлов, Ф.Шәфигуллин әсәрләрен истә калдыр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ест, викторина биремнәре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өркемнәрдә, парларда тест биремнәрен үтәү, викторина сорауларына җавап бир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Җәйге иртә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Роберт Әхмәтҗанов ның иҗаты, “Иртә әле...” шигыре. Пейза</w:t>
                            </w:r>
                            <w:r>
                              <w:rPr/>
                              <w:t>ж</w:t>
                            </w:r>
                            <w:r>
                              <w:rPr>
                                <w:lang w:val="tt-RU"/>
                              </w:rPr>
                              <w:t xml:space="preserve"> төшенчәсе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ер.үзләштер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Рәсем сәнгатендә пейзаж белән әдәбияттагы “пейзаж” төшенчәсен бәйләнештә күзалла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Хронологик табли</w:t>
                            </w:r>
                            <w:r>
                              <w:rPr/>
                              <w:t>ц</w:t>
                            </w:r>
                            <w:r>
                              <w:rPr>
                                <w:lang w:val="tt-RU"/>
                              </w:rPr>
                              <w:t xml:space="preserve">а төзү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Шагыйрнең тормышы белән танышып хронологик таблица төзү, сайлап уку, яңа сүзләрне өйрән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94-96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Дөнья матур булсын өчен,әни кирәк. Г.Рәхим “Апрел</w:t>
                            </w:r>
                            <w:r>
                              <w:rPr/>
                              <w:t>ь</w:t>
                            </w:r>
                            <w:r>
                              <w:rPr>
                                <w:lang w:val="tt-RU"/>
                              </w:rPr>
                              <w:t>” хикәясе, “портрет” төшенчәсе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ер.үзләштер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Рәсем сәнгатендә портрет белән әдәбияттагы “портрет” төшенчәсен чагыштыр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План төзү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Дәреслек белән эш, парлап сөйләшү,яңа сүзләрне кулланып җөмләләр төзү, чылбыр буенча ук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97-99б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63-65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Г.Бәширов  “Язгы сабан туйлары” әсәре.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ңа матер.үзләштер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Командада эш,проект эше башкар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Фикер алышу, парлап сөйләшү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Г,Бәширов турында  белү.Әсәргә анализ яса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08" w:hanging="141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ораулар төзеп язарг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08" w:hanging="141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Эчтәлекне план буенча сөйләү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08" w:hanging="141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абантуй турында рәсем ясарга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Сабантуй – картиналарда. Л.Фәттахов аның картинасы  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Контрол</w:t>
                            </w:r>
                            <w:r>
                              <w:rPr/>
                              <w:t>ь</w:t>
                            </w:r>
                            <w:r>
                              <w:rPr>
                                <w:lang w:val="tt-RU"/>
                              </w:rPr>
                              <w:t xml:space="preserve"> дәре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Рәссам Л.Фәттахов аның картинасы белән таныш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Картина буенча хикәяләү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Рәссам Л.Фәттахов аның картинасы турында белү, “Сабантуй” ңурналы бн таныш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Дәрестә язган диалогны өйрәнеп сөйләргә;картина ббуенча сочинение язарг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67-68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Кабатлау, йомгаклау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Белем һәм күнекмәләрне актуальләштерү дәресләр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Ел дәвамында өйрәнгән әсәрләрне истә калдыр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ест, викторина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өркемнәрдә тест биремнәрен үтәү, парлап викторина сорауларына җавап бирү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08:00Z</dcterms:created>
  <dc:creator>DJ_Diesel</dc:creator>
  <dc:description/>
  <cp:keywords/>
  <dc:language>en-US</dc:language>
  <cp:lastModifiedBy>Боярова Фазия</cp:lastModifiedBy>
  <cp:lastPrinted>2013-09-12T16:25:00Z</cp:lastPrinted>
  <dcterms:modified xsi:type="dcterms:W3CDTF">2015-10-12T09:52:00Z</dcterms:modified>
  <cp:revision>3</cp:revision>
  <dc:subject/>
  <dc:title>Раслыйм                                                                               Килешенде                                                                       Каралды</dc:title>
</cp:coreProperties>
</file>