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i/>
          <w:i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          </w:t>
      </w:r>
      <w:r>
        <w:rPr>
          <w:b/>
          <w:lang w:val="tt-RU"/>
        </w:rPr>
        <w:t>Пояснител</w:t>
      </w:r>
      <w:r>
        <w:rPr>
          <w:b/>
        </w:rPr>
        <w:t>ьная записка/</w:t>
      </w:r>
      <w:r>
        <w:rPr>
          <w:b/>
          <w:i/>
          <w:lang w:val="tt-RU"/>
        </w:rPr>
        <w:t>Аңлатма язуы</w:t>
      </w:r>
    </w:p>
    <w:p>
      <w:pPr>
        <w:pStyle w:val="Standard"/>
        <w:rPr>
          <w:b/>
          <w:b/>
          <w:i/>
          <w:i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</w:t>
      </w:r>
      <w:r>
        <w:rPr>
          <w:b/>
          <w:lang w:val="tt-RU"/>
        </w:rPr>
        <w:t>Статус программы/</w:t>
      </w:r>
      <w:r>
        <w:rPr>
          <w:b/>
          <w:i/>
          <w:lang w:val="tt-RU"/>
        </w:rPr>
        <w:t>Эш программасы статусы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</w:rPr>
        <w:t>Пояснительная записка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</w:t>
      </w:r>
      <w:r>
        <w:rPr>
          <w:lang w:val="tt-RU"/>
        </w:rPr>
        <w:t xml:space="preserve">Рабочая программа учебной дисциплины «Татарский  язык» (далее программа) предназначена для реализации государственных требований к минимуму содержания и уровню подготовки учащихся 8 класса. Программа разработана на основе Федерального компонента государственного стандарта общего образования для образовательных учреждений Российской Федерациипримерной  программы  по татарскому языку для русских школ (обучение учащихся татар),  учебника “Татарский язык -5класс” авторы Ф.Ф.Харисов, Ч.М. Харисова , Р.К. Сагдиева с учётом учебного плана ОУ. 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Цели обучения татарскому языку определяются формированием языковой, коммуникативной, лингвистической компетенцией учащихся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i/>
        </w:rPr>
        <w:t xml:space="preserve">Культуроведческая компетенция </w:t>
      </w:r>
      <w:r>
        <w:rPr/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Разделы, указанные в программе,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</w:t>
      </w:r>
      <w:r>
        <w:rPr>
          <w:b/>
        </w:rPr>
        <w:t>Цели обучения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Курс татар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родному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татар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освоение </w:t>
      </w:r>
      <w:r>
        <w:rPr/>
        <w:t>знаний о родном языке, его устройстве и функционировании в различных сферах и ситуациях общения; о стилистических ресурсах татарского языка; об основных нормах татарского литературного языка; о татарском речевом этике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формирование </w:t>
      </w:r>
      <w:r>
        <w:rPr/>
        <w:t>умений</w:t>
      </w:r>
      <w:r>
        <w:rPr>
          <w:b/>
        </w:rPr>
        <w:t xml:space="preserve">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реподавание ведётся по учебнику группы авторов для 4 класса (Ф.Ф.Харисов, Ч.М.Харисова Р.К.Сагдиева. Татарский язык. </w:t>
      </w:r>
      <w:r>
        <w:rPr>
          <w:lang w:val="tt-RU"/>
        </w:rPr>
        <w:t>5</w:t>
      </w:r>
      <w:r>
        <w:rPr/>
        <w:t xml:space="preserve"> класс. - К., 201</w:t>
      </w:r>
      <w:r>
        <w:rPr>
          <w:lang w:val="tt-RU"/>
        </w:rPr>
        <w:t>5</w:t>
      </w:r>
      <w:r>
        <w:rPr/>
        <w:t>)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 xml:space="preserve">    </w:t>
      </w: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одн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Программа рассчитана на 68 часов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                                </w:t>
      </w:r>
      <w:r>
        <w:rPr>
          <w:b/>
          <w:i/>
          <w:lang w:val="tt-RU"/>
        </w:rPr>
        <w:t>Аңлатмалы язу.</w:t>
      </w:r>
    </w:p>
    <w:p>
      <w:pPr>
        <w:pStyle w:val="Standard"/>
        <w:rPr/>
      </w:pPr>
      <w:r>
        <w:rPr>
          <w:lang w:val="tt-RU"/>
        </w:rPr>
        <w:t xml:space="preserve">                                                  </w:t>
      </w:r>
      <w:r>
        <w:rPr>
          <w:b/>
          <w:i/>
          <w:lang w:val="tt-RU"/>
        </w:rPr>
        <w:t>Эш программасының статусы</w:t>
      </w:r>
    </w:p>
    <w:p>
      <w:pPr>
        <w:pStyle w:val="Textbody1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Textbody1"/>
        <w:rPr/>
      </w:pPr>
      <w:r>
        <w:rPr>
          <w:lang w:val="tt-RU"/>
        </w:rPr>
        <w:t>Эш программасы түбәндәге документларны исәпкә алып төзелде:</w:t>
      </w:r>
    </w:p>
    <w:p>
      <w:pPr>
        <w:pStyle w:val="Textbody1"/>
        <w:ind w:firstLine="708"/>
        <w:rPr/>
      </w:pPr>
      <w:r>
        <w:rPr>
          <w:lang w:val="tt-RU"/>
        </w:rPr>
        <w:t>1.</w:t>
      </w:r>
      <w:r>
        <w:rPr/>
        <w:t xml:space="preserve"> “</w:t>
      </w:r>
      <w:r>
        <w:rPr>
          <w:lang w:val="tt-RU"/>
        </w:rPr>
        <w:t>Мәгариф турында” Россия Федера</w:t>
      </w:r>
      <w:r>
        <w:rPr/>
        <w:t>ц</w:t>
      </w:r>
      <w:r>
        <w:rPr>
          <w:lang w:val="tt-RU"/>
        </w:rPr>
        <w:t>иясенең Законы (“Закон об образовании” Закон Российской Федерации</w:t>
      </w:r>
      <w:r>
        <w:rPr/>
        <w:t>)</w:t>
      </w:r>
    </w:p>
    <w:p>
      <w:pPr>
        <w:pStyle w:val="Textbody1"/>
        <w:rPr>
          <w:lang w:val="tt-RU"/>
        </w:rPr>
      </w:pPr>
      <w:r>
        <w:rPr>
          <w:lang w:val="tt-RU"/>
        </w:rPr>
        <w:t>2. ”Рус телендә урта(тулы) гомуми белем бирү мәктәбендә татар телен һәм әдәбиятын укыту программасы” 1-11 нче сыйныфлар. Татарстан Республикасы Мәгариф һәм фән министрлыгы тарафыннан тәкъдим ителгән, Казан, “Мәгариф” нәшрияты, 2010нчы ел.</w:t>
      </w:r>
    </w:p>
    <w:p>
      <w:pPr>
        <w:pStyle w:val="Textbody1"/>
        <w:ind w:firstLine="708"/>
        <w:rPr/>
      </w:pPr>
      <w:r>
        <w:rPr>
          <w:lang w:val="tt-RU"/>
        </w:rPr>
        <w:t>5. Дәреслек: Ф.Ф.Харисов, Ч.М. Харисова Р.К.Сәгъдиева. ”Татар теле”  5 нче сыйныф, Казан, “Мәгариф” нәшрияты, 2014нчы е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tt-RU"/>
        </w:rPr>
        <w:t>Гамәлдәге базис планда татар теле дәресләре атнага 2 сәгать (елына 68) каралган, мәктәпнең 2015/2016 нчы уку елына кабул ителгән укыту планында укуга атнага 2 сәгать, ел буена 68 сәгать каралганга күрә, үзгәреш юк.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</w:t>
      </w:r>
      <w:r>
        <w:rPr>
          <w:b/>
          <w:lang w:val="tt-RU"/>
        </w:rPr>
        <w:t>Содержание программы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</w:t>
      </w:r>
      <w:r>
        <w:rPr/>
        <w:t xml:space="preserve">Программаның эчтәлеге                                     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60"/>
        <w:gridCol w:w="1800"/>
        <w:gridCol w:w="7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 xml:space="preserve">       </w:t>
            </w:r>
            <w:r>
              <w:rPr>
                <w:b/>
                <w:lang w:val="tt-RU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 xml:space="preserve">               </w:t>
            </w:r>
            <w:r>
              <w:rPr>
                <w:b/>
                <w:lang w:val="tt-RU"/>
              </w:rPr>
              <w:t>Разделы. Темы уро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 xml:space="preserve">              </w:t>
            </w:r>
            <w:r>
              <w:rPr>
                <w:b/>
                <w:i/>
                <w:lang w:val="tt-RU"/>
              </w:rPr>
              <w:t>Бүлекләр, темал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личество уро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Сәгать саны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>Темага караган төп төшенчәлә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4- сыйныфта үткәннәрне кабатла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Синтаксис буенча белемнәрне кабатлау: сүзтезмә һәм җөмлә, җөмләнең баш кисәкләре; җыйнак һәм җәенке җөмләләр, җөмләнең иярчен кисәкләреннән аергыч, җөмләнең тиңдәш кисәклә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Фонетика, орфоэпия, графика, орф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Фонетика һәм орфоэпия турында гомуми төшенчә; сөйләм органнары; татар телендә сузык һәм тартык авазлар; сингармонизм законы; тартык авазлар классификациясе, татар телендә иҗек; сүзләрне юлдан юлга күчерү, сүз басымы, интонация; графика һәм орфография, сүзләргә фонетик анализ яса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Лекси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Лексика һәм лексикология турында төшенчә; сүзлекләр, сүзләрнең мәгънәләре, килеп чыгышы һәм кулланылышы ягыннан төркемләү; бер һәм күп мәгънәле сүзләр, синоним, антоним, омонимнар турында төшенчә, куллану өлкәсе буенча татар теленең сүзлек составы, кулланылу активлыгы буенча сүзлек составы, фразеологизмнар, сүзгә лексик анализ яса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Сүз төзелеше һәм сүз ясалыш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Сүзнең тамыры һәм кушымчалар, сүзнең мәгънәле кисәкләргә бүленеше, мөнәсәбәт белдереә торган кушымчалар: модальлек һәм бәйләгеч кушымчалар; тамыр нигезле һәм ясалма нигезле сүзләр, сүз ясалу ысулла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ные работ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lang w:val="tt-RU"/>
              </w:rPr>
              <w:t>Контрол</w:t>
            </w:r>
            <w:r>
              <w:rPr>
                <w:b/>
                <w:i/>
              </w:rPr>
              <w:t>ь</w:t>
            </w:r>
            <w:r>
              <w:rPr>
                <w:b/>
                <w:i/>
                <w:lang w:val="tt-RU"/>
              </w:rPr>
              <w:t xml:space="preserve"> эшләр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Диктант (шунда ук к/д)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Изло</w:t>
            </w:r>
            <w:r>
              <w:rPr/>
              <w:t>жение</w:t>
            </w:r>
            <w:r>
              <w:rPr>
                <w:lang w:val="tt-RU"/>
              </w:rPr>
              <w:t xml:space="preserve"> (к/изло</w:t>
            </w:r>
            <w:r>
              <w:rPr/>
              <w:t>ж</w:t>
            </w:r>
            <w:r>
              <w:rPr>
                <w:lang w:val="tt-RU"/>
              </w:rPr>
              <w:t>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6(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(1)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Задачи/</w:t>
      </w:r>
      <w:r>
        <w:rPr>
          <w:lang w:val="tt-RU"/>
        </w:rPr>
        <w:t xml:space="preserve"> </w:t>
      </w:r>
      <w:r>
        <w:rPr>
          <w:b/>
          <w:i/>
          <w:lang w:val="tt-RU"/>
        </w:rPr>
        <w:t>бурычлар</w:t>
      </w:r>
      <w:r>
        <w:rPr>
          <w:lang w:val="tt-RU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tt-RU"/>
        </w:rPr>
        <w:t>1) татар сөйләмен тыңлап аңларга күнектерү;</w:t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  <w:t>2) татар этикеты тәгъбирләрен кертеп,  бирелгән ситуация буенча диалогик сөйләм төзергә өйрәтү;</w:t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  <w:t>3) программада күрсәтелгән лексик темалар буенча телдән яки язмача монологик сөйләм оештыруга ирешү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tt-RU"/>
        </w:rPr>
        <w:t>4) өйрәнелгән морфологик - синтаксис- грамматик  күренешләрне гамәли үзләштереп, язма сөйләм күнекмәләрен камилләштерү;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</w:t>
      </w:r>
      <w:r>
        <w:rPr>
          <w:b/>
          <w:lang w:val="tt-RU"/>
        </w:rPr>
        <w:t xml:space="preserve">Требования/ </w:t>
      </w:r>
      <w:r>
        <w:rPr>
          <w:b/>
          <w:i/>
          <w:lang w:val="tt-RU"/>
        </w:rPr>
        <w:t>Укучыларның белем дәрәҗәсенә таләпләр</w:t>
      </w:r>
    </w:p>
    <w:p>
      <w:pPr>
        <w:pStyle w:val="Normal"/>
        <w:rPr>
          <w:lang w:val="tt-RU"/>
        </w:rPr>
      </w:pPr>
      <w:r>
        <w:rPr>
          <w:lang w:val="tt-RU"/>
        </w:rPr>
        <w:t>1.Тел белеменең фонетика һәм орфоэпиясе турында төшенчәне белү;</w:t>
      </w:r>
    </w:p>
    <w:p>
      <w:pPr>
        <w:pStyle w:val="Normal"/>
        <w:rPr/>
      </w:pPr>
      <w:r>
        <w:rPr>
          <w:lang w:val="tt-RU"/>
        </w:rPr>
        <w:t>2. Сөйләм про</w:t>
      </w:r>
      <w:r>
        <w:rPr/>
        <w:t>ц</w:t>
      </w:r>
      <w:r>
        <w:rPr>
          <w:lang w:val="tt-RU"/>
        </w:rPr>
        <w:t>ессында катнаша торган сөйләм органнарын белү;</w:t>
      </w:r>
    </w:p>
    <w:p>
      <w:pPr>
        <w:pStyle w:val="Normal"/>
        <w:rPr>
          <w:lang w:val="tt-RU"/>
        </w:rPr>
      </w:pPr>
      <w:r>
        <w:rPr>
          <w:lang w:val="tt-RU"/>
        </w:rPr>
        <w:t>3. Хәзерге татар әдәби телендә сузык һәм тартык авазларның санын белү;</w:t>
      </w:r>
    </w:p>
    <w:p>
      <w:pPr>
        <w:pStyle w:val="Normal"/>
        <w:rPr>
          <w:lang w:val="tt-RU"/>
        </w:rPr>
      </w:pPr>
      <w:r>
        <w:rPr>
          <w:lang w:val="tt-RU"/>
        </w:rPr>
        <w:t>4. Яңгырау һәм саңгырау тартыкларны аера һәм куллана белү;</w:t>
      </w:r>
    </w:p>
    <w:p>
      <w:pPr>
        <w:pStyle w:val="Normal"/>
        <w:rPr/>
      </w:pPr>
      <w:r>
        <w:rPr>
          <w:lang w:val="tt-RU"/>
        </w:rPr>
        <w:t>5.Татар телендә басымның соңгы иҗеккә төшүен белү;</w:t>
      </w:r>
    </w:p>
    <w:p>
      <w:pPr>
        <w:pStyle w:val="Normal"/>
        <w:rPr>
          <w:lang w:val="tt-RU"/>
        </w:rPr>
      </w:pPr>
      <w:r>
        <w:rPr>
          <w:lang w:val="tt-RU"/>
        </w:rPr>
        <w:t>6. Тел белеменең графика һәм орфография бүлекләре турында белү;</w:t>
      </w:r>
    </w:p>
    <w:p>
      <w:pPr>
        <w:pStyle w:val="Normal"/>
        <w:rPr>
          <w:lang w:val="tt-RU"/>
        </w:rPr>
      </w:pPr>
      <w:r>
        <w:rPr>
          <w:lang w:val="tt-RU"/>
        </w:rPr>
        <w:t>7. План буенча укыган китапка бәяләмә яза белү;</w:t>
      </w:r>
    </w:p>
    <w:p>
      <w:pPr>
        <w:pStyle w:val="Normal"/>
        <w:rPr>
          <w:lang w:val="tt-RU"/>
        </w:rPr>
      </w:pPr>
      <w:r>
        <w:rPr>
          <w:lang w:val="tt-RU"/>
        </w:rPr>
        <w:t>8. Төрле сүзлекләрдән файдалана белү;</w:t>
      </w:r>
    </w:p>
    <w:p>
      <w:pPr>
        <w:pStyle w:val="Normal"/>
        <w:rPr>
          <w:lang w:val="tt-RU"/>
        </w:rPr>
      </w:pPr>
      <w:r>
        <w:rPr>
          <w:lang w:val="tt-RU"/>
        </w:rPr>
        <w:t>9. Картинада тасвирланган күренешләр буенча үз фикереңне дөрес итеп белдерә алу;</w:t>
      </w:r>
    </w:p>
    <w:p>
      <w:pPr>
        <w:pStyle w:val="Normal"/>
        <w:rPr>
          <w:lang w:val="tt-RU"/>
        </w:rPr>
      </w:pPr>
      <w:r>
        <w:rPr>
          <w:lang w:val="tt-RU"/>
        </w:rPr>
        <w:t>10. Проект эшен башкарганда татар әдәби теленең нормаларын саклый белү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andard"/>
        <w:rPr>
          <w:lang w:val="tt-RU"/>
        </w:rPr>
      </w:pPr>
      <w:r>
        <w:rPr>
          <w:lang w:val="tt-RU"/>
        </w:rPr>
      </w:r>
    </w:p>
    <w:p>
      <w:pPr>
        <w:pStyle w:val="Standard"/>
        <w:rPr>
          <w:lang w:val="tt-RU"/>
        </w:rPr>
      </w:pPr>
      <w:r>
        <w:rPr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andard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Рус мәктәбенең 8 - нче сыйныфында укучы татар балалары өчен татар теленнән якынча календарь-тематик дәресләр планы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6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37"/>
        <w:gridCol w:w="1701"/>
        <w:gridCol w:w="3260"/>
        <w:gridCol w:w="3260"/>
        <w:gridCol w:w="1702"/>
        <w:gridCol w:w="1160"/>
        <w:gridCol w:w="1080"/>
        <w:gridCol w:w="1080"/>
      </w:tblGrid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с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нең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ти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Көтелгән нәтиҗ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Уку-укыту эшчәнлегенең төр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төр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Өй э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батла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сү. Туган тел турында әңгәмә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һәм фикерләү күнекмәләрен, осталыклары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  <w:t>Фронталь, индивидуаль.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лар белән эшләү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үз ясалыш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үз төзелеш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нәрне актуал</w:t>
            </w:r>
            <w:r>
              <w:rPr/>
              <w:t>ь</w:t>
            </w:r>
            <w:r>
              <w:rPr>
                <w:lang w:val="tt-RU"/>
              </w:rPr>
              <w:t>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.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үз төркемн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әвеш һәм фигыль сүз төркемен танып белү, граматик билгеләрен  һәм вазифаларын аңлау. Аларны дөрес язу һәм сөйләмдә дөрес куллан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9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гыль сүз төркем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гыль юнәлешл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, парларда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өмләдә сүзләр тәртиб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ларда биремнә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Тикшерү характерындагы диктан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парларда эшләү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талар өстендә эшләү. Синтаксис турында төшенчә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интаксик берәмлеклә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өмләдә сүзләр бәйләнеш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зүле бәйләне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ш кәгазьләрен – хат язу. Укыган әдәби әсәр героена адресланган хат яз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Хаталар өстендә эшләү. Тиңдәш кисәкләр. Тиңдәш кисәкләр янында бәйләүче чаралар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Фронталь, индивидуаль , </w:t>
            </w:r>
          </w:p>
          <w:p>
            <w:pPr>
              <w:pStyle w:val="Normal"/>
              <w:ind w:right="-850" w:hanging="0"/>
              <w:rPr>
                <w:b/>
                <w:b/>
              </w:rPr>
            </w:pPr>
            <w:r>
              <w:rPr>
                <w:lang w:val="tt-RU"/>
              </w:rPr>
              <w:t>Парларда 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иңдәш кисәклә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иңдәш кисәкләр янында гомумиләштерүче сүзлә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Контроль диктант.  Тиңдәш кисәклә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ь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/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яртүле бәйләне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сү.Тәрҗемә күнегүләре. Татар һәм рус телләрендәге гади җөмләләрне төзелешләре, бәйләүче чаралары ягыннан чагыштыр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Бсү. Сочинение. Хикәяләү тибындагы сочинение. Алтын көз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злож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үзтезмә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үзтезмәләрне тикшер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Б.с.ү. Изло</w:t>
            </w:r>
            <w:r>
              <w:rPr>
                <w:b/>
                <w:sz w:val="20"/>
                <w:szCs w:val="20"/>
              </w:rPr>
              <w:t>жени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өмләдә сүзләр бәйләнеше темасын кабатлау . Хаталар өстендә эшләү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 һәм күнекмәләрне актуаль-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иктант . Җөмләдә сүзләр бәйләнеш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рфографик дөрес язуларын тикшер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/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аталар өстендә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Җөмлә кисәкләре турында мәгълүма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я һәм аның белдерелү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Хәбәр һәм аның белдерелү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злож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я белән хәбәр арасында сызы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иктант. Ия һәм хәбә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аталар өстендә эшләү. Җөмләнең иярчен кисәкләре. Аергыч һәм аның белдерелү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ергыч белән аерылмыш арасында бәйләнеш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сү. Изложение 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сү. Эш кәгазьләре. Характеристика. Хаталар өстендә эшләү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мамлык һәм аның белдерелү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уры һәм кыек тәмәмлыкла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ронталь, индивидуаль , парлап эшләү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иктант. Аергыч һәм тәмамлык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ронталь, индивидуаль , парларда эшләү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.С.Ү. Мини сочинение. “Иң кадерле кешем.” Хаталар өстендә эшләү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/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әл һәм аның төрләре. Урын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акыт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әвеш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үләм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бәп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.с.ү. Сочинение (картина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ксат хә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Шарт хәл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ре хә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Фронталь, индивидуаль , </w:t>
            </w:r>
          </w:p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парларда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иктант. Хәллә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Хаталар өстендә эшләү. Бсү. Татарстан Милли музеенда. Хикәя төзү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ерымланган хәлләр һәм алар янында тыныш билгеләр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рле хәлләрнең аерымлану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Аныклагыч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ерымланган аныклагычлар. Ала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икт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Диктант. Аерымланган хәлләр. Аныклагыч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+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талар өстендә эшләү. Эндәш сүзләр һәм ала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ереш сүзләр һәм ала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ереш җөмләләр һәм ала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Бсү. Изложение. Кереш һәм эндәш сүзләр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үзләрнең уңай һәм кире тәртиб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огик басы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Фронталь, индивидуаль , төркемнәр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Контроль диктант.  Тиңдәш кисәкләр янында тыныш билгеләр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ь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онтроль дә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Язма контрол</w:t>
            </w:r>
            <w:r>
              <w:rPr>
                <w:b/>
              </w:rPr>
              <w:t>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аталар өстендә эшләү. Гади җөмлә турында гомуми мәгълүма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омгаклау дәр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ь, индивидуаль, төркемнәрдә эшлә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+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йтү максаты ягыннан җөмлә төрләре. Хикәя җөмлә. Сорау җөмлә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оеру җөмлә.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ойгылы җөмл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.с.ү. Изложени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ыйнак һәм җәенке җөмләләр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ади җөмләгә синтаксик анализ яса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+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р составлы җөмләләр. Исем җөмлә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гыль җөмл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иктант. Бер һәм ике составлы җөмләлә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>Хаталар өстендә эшләү. Б.с.ү. Хикәя(картина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+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улы һәм ким җөмләләр турында төшенч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+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слау һәм инкарь җөмләләр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слау һәм инкарь җөмләләрнең  кулланылыш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Бсү. Изложение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+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Хаталар өстендә эшләү. Туры һәм кыек сөйләм. Диало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уры сөйләмне кыек сөйләмгә әйләндер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Контроль диктант. Туры сөйлә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tt-RU"/>
    </w:rPr>
  </w:style>
  <w:style w:type="character" w:styleId="WW8Num4z0">
    <w:name w:val="WW8Num4z0"/>
    <w:qFormat/>
    <w:rPr>
      <w:lang w:val="tt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tt-RU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3:00Z</dcterms:created>
  <dc:creator>Резеда</dc:creator>
  <dc:description/>
  <cp:keywords/>
  <dc:language>en-US</dc:language>
  <cp:lastModifiedBy>Боярова Фазия</cp:lastModifiedBy>
  <dcterms:modified xsi:type="dcterms:W3CDTF">2015-10-15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267270</vt:r8>
  </property>
</Properties>
</file>