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i/>
          <w:i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          </w:t>
      </w:r>
      <w:r>
        <w:rPr>
          <w:b/>
          <w:lang w:val="tt-RU"/>
        </w:rPr>
        <w:t>Пояснител</w:t>
      </w:r>
      <w:r>
        <w:rPr>
          <w:b/>
        </w:rPr>
        <w:t>ьная записка/</w:t>
      </w:r>
      <w:r>
        <w:rPr>
          <w:b/>
          <w:i/>
          <w:lang w:val="tt-RU"/>
        </w:rPr>
        <w:t>Аңлатма язуы</w:t>
      </w:r>
    </w:p>
    <w:p>
      <w:pPr>
        <w:pStyle w:val="Standard"/>
        <w:rPr>
          <w:b/>
          <w:b/>
          <w:i/>
          <w:i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</w:t>
      </w:r>
      <w:r>
        <w:rPr>
          <w:b/>
          <w:lang w:val="tt-RU"/>
        </w:rPr>
        <w:t>Статус программы/</w:t>
      </w:r>
      <w:r>
        <w:rPr>
          <w:b/>
          <w:i/>
          <w:lang w:val="tt-RU"/>
        </w:rPr>
        <w:t>Эш программасы статусы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</w:rPr>
        <w:t>Пояснительная записка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</w:t>
      </w:r>
      <w:r>
        <w:rPr>
          <w:lang w:val="tt-RU"/>
        </w:rPr>
        <w:t xml:space="preserve">Рабочая программа учебной дисциплины «Татарский  язык» (далее программа) предназначена для реализации государственных требований к минимуму содержания и уровню подготовки учащихся 5 класса. Программа разработана на основе Федерального компонента государственного стандарта общего образования для образовательных учреждений Российской Федерациипримерной  программы  по татарскому языку для русских школ (обучение учащихся татар),  учебника “Татарский язык -5класс” авторы Ф.Ф.Харисов, Ч.М. Харисова , Р.К. Сагдиева с учётом учебного плана ОУ. 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Цели обучения татарскому языку определяются формированием языковой, коммуникативной, лингвистической компетенцией учащихся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i/>
        </w:rPr>
        <w:t xml:space="preserve">Культуроведческая компетенция </w:t>
      </w:r>
      <w:r>
        <w:rPr/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Разделы, указанные в программе,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</w:t>
      </w:r>
      <w:r>
        <w:rPr>
          <w:b/>
        </w:rPr>
        <w:t>Цели обучения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Курс татар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родному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татар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освоение </w:t>
      </w:r>
      <w:r>
        <w:rPr/>
        <w:t>знаний о родном языке, его устройстве и функционировании в различных сферах и ситуациях общения; о стилистических ресурсах татарского языка; об основных нормах татарского литературного языка; о татарском речевом этике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формирование </w:t>
      </w:r>
      <w:r>
        <w:rPr/>
        <w:t>умений</w:t>
      </w:r>
      <w:r>
        <w:rPr>
          <w:b/>
        </w:rPr>
        <w:t xml:space="preserve">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реподавание ведётся по учебнику группы авторов для 4 класса (Ф.Ф.Харисов, Ч.М.Харисова Р.К.Сагдиева. Татарский язык. </w:t>
      </w:r>
      <w:r>
        <w:rPr>
          <w:lang w:val="tt-RU"/>
        </w:rPr>
        <w:t>5</w:t>
      </w:r>
      <w:r>
        <w:rPr/>
        <w:t xml:space="preserve"> класс. - К., 201</w:t>
      </w:r>
      <w:r>
        <w:rPr>
          <w:lang w:val="tt-RU"/>
        </w:rPr>
        <w:t>5</w:t>
      </w:r>
      <w:r>
        <w:rPr/>
        <w:t>)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 xml:space="preserve">    </w:t>
      </w: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одн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Программа рассчитана на 68 часов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                                </w:t>
      </w:r>
      <w:r>
        <w:rPr>
          <w:b/>
          <w:i/>
          <w:lang w:val="tt-RU"/>
        </w:rPr>
        <w:t>Аңлатмалы язу.</w:t>
      </w:r>
    </w:p>
    <w:p>
      <w:pPr>
        <w:pStyle w:val="Standard"/>
        <w:rPr/>
      </w:pPr>
      <w:r>
        <w:rPr>
          <w:lang w:val="tt-RU"/>
        </w:rPr>
        <w:t xml:space="preserve">                                                  </w:t>
      </w:r>
      <w:r>
        <w:rPr>
          <w:b/>
          <w:i/>
          <w:lang w:val="tt-RU"/>
        </w:rPr>
        <w:t>Эш программасының статусы</w:t>
      </w:r>
    </w:p>
    <w:p>
      <w:pPr>
        <w:pStyle w:val="Textbody1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Textbody1"/>
        <w:rPr/>
      </w:pPr>
      <w:r>
        <w:rPr>
          <w:lang w:val="tt-RU"/>
        </w:rPr>
        <w:t>Эш программасы түбәндәге документларны исәпкә алып төзелде:</w:t>
      </w:r>
    </w:p>
    <w:p>
      <w:pPr>
        <w:pStyle w:val="Textbody1"/>
        <w:ind w:firstLine="708"/>
        <w:rPr/>
      </w:pPr>
      <w:r>
        <w:rPr>
          <w:lang w:val="tt-RU"/>
        </w:rPr>
        <w:t>1.</w:t>
      </w:r>
      <w:r>
        <w:rPr/>
        <w:t xml:space="preserve"> “</w:t>
      </w:r>
      <w:r>
        <w:rPr>
          <w:lang w:val="tt-RU"/>
        </w:rPr>
        <w:t>Мәгариф турында” Россия Федера</w:t>
      </w:r>
      <w:r>
        <w:rPr/>
        <w:t>ц</w:t>
      </w:r>
      <w:r>
        <w:rPr>
          <w:lang w:val="tt-RU"/>
        </w:rPr>
        <w:t>иясенең Законы (“Закон об образовании” Закон Российской Федерации</w:t>
      </w:r>
      <w:r>
        <w:rPr/>
        <w:t>)</w:t>
      </w:r>
    </w:p>
    <w:p>
      <w:pPr>
        <w:pStyle w:val="Textbody1"/>
        <w:rPr>
          <w:lang w:val="tt-RU"/>
        </w:rPr>
      </w:pPr>
      <w:r>
        <w:rPr>
          <w:lang w:val="tt-RU"/>
        </w:rPr>
        <w:t>2. ”Рус телендә урта(тулы) гомуми белем бирү мәктәбендә татар телен һәм әдәбиятын укыту программасы” 1-11 нче сыйныфлар. Татарстан Республикасы Мәгариф һәм фән министрлыгы тарафыннан тәкъдим ителгән, Казан, “Мәгариф” нәшрияты, 2010нчы ел.</w:t>
      </w:r>
    </w:p>
    <w:p>
      <w:pPr>
        <w:pStyle w:val="Textbody1"/>
        <w:ind w:firstLine="708"/>
        <w:rPr/>
      </w:pPr>
      <w:r>
        <w:rPr>
          <w:lang w:val="tt-RU"/>
        </w:rPr>
        <w:t>5. Дәреслек: Ф.Ф.Харисов, Ч.М. Харисова Р.К.Сәгъдиева. ”Татар теле”  5 нче сыйныф, Казан, “Мәгариф” нәшрияты, 2014нчы е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tt-RU"/>
        </w:rPr>
        <w:t>Гамәлдәге базис планда татар теле дәресләре атнага 2 сәгать (елына 68) каралган, мәктәпнең 2015/2016 нчы уку елына кабул ителгән укыту планында укуга атнага 2 сәгать, ел буена 68 сәгать каралганга күрә, үзгәреш юк.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</w:t>
      </w:r>
      <w:r>
        <w:rPr>
          <w:b/>
          <w:lang w:val="tt-RU"/>
        </w:rPr>
        <w:t>Содержание программы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</w:t>
      </w:r>
      <w:r>
        <w:rPr/>
        <w:t xml:space="preserve">Программаның эчтәлеге                                     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60"/>
        <w:gridCol w:w="1800"/>
        <w:gridCol w:w="7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 xml:space="preserve">       </w:t>
            </w:r>
            <w:r>
              <w:rPr>
                <w:b/>
                <w:lang w:val="tt-RU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 xml:space="preserve">               </w:t>
            </w:r>
            <w:r>
              <w:rPr>
                <w:b/>
                <w:lang w:val="tt-RU"/>
              </w:rPr>
              <w:t>Разделы. Темы уро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             </w:t>
            </w:r>
            <w:r>
              <w:rPr>
                <w:b/>
                <w:i/>
                <w:lang w:val="tt-RU"/>
              </w:rPr>
              <w:t>Бүлекләр, темал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личество уро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әгать саны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>Темага караган төп төшенчәлә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4- сыйныфта үткәннәрне кабатла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Синтаксис буенча белемнәрне кабатлау: сүзтезмә һәм җөмлә, җөмләнең баш кисәкләре; җыйнак һәм җәенке җөмләләр, җөмләнең иярчен кисәкләреннән аергыч, җөмләнең тиңдәш кисәклә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Фонетика, орфоэпия, графика, орф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Фонетика һәм орфоэпия турында гомуми төшенчә; сөйләм органнары; татар телендә сузык һәм тартык авазлар; сингармонизм законы; тартык авазлар классификациясе, татар телендә иҗек; сүзләрне юлдан юлга күчерү, сүз басымы, интонация; графика һәм орфография, сүзләргә фонетик анализ яса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Лекси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Лексика һәм лексикология турында төшенчә; сүзлекләр, сүзләрнең мәгънәләре, килеп чыгышы һәм кулланылышы ягыннан төркемләү; бер һәм күп мәгънәле сүзләр, синоним, антоним, омонимнар турында төшенчә, куллану өлкәсе буенча татар теленең сүзлек составы, кулланылу активлыгы буенча сүзлек составы, фразеологизмнар, сүзгә лексик анализ яса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Сүз төзелеше һәм сүз ясалыш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Сүзнең тамыры һәм кушымчалар, сүзнең мәгънәле кисәкләргә бүленеше, мөнәсәбәт белдереә торган кушымчалар: модальлек һәм бәйләгеч кушымчалар; тамыр нигезле һәм ясалма нигезле сүзләр, сүз ясалу ысулла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ные работ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lang w:val="tt-RU"/>
              </w:rPr>
              <w:t>Контрол</w:t>
            </w:r>
            <w:r>
              <w:rPr>
                <w:b/>
                <w:i/>
              </w:rPr>
              <w:t>ь</w:t>
            </w:r>
            <w:r>
              <w:rPr>
                <w:b/>
                <w:i/>
                <w:lang w:val="tt-RU"/>
              </w:rPr>
              <w:t xml:space="preserve"> эшләр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Диктант (шунда ук к/д)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Изло</w:t>
            </w:r>
            <w:r>
              <w:rPr/>
              <w:t>жение</w:t>
            </w:r>
            <w:r>
              <w:rPr>
                <w:lang w:val="tt-RU"/>
              </w:rPr>
              <w:t xml:space="preserve"> (к/изло</w:t>
            </w:r>
            <w:r>
              <w:rPr/>
              <w:t>ж</w:t>
            </w:r>
            <w:r>
              <w:rPr>
                <w:lang w:val="tt-RU"/>
              </w:rPr>
              <w:t>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6(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(1)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Задачи/</w:t>
      </w:r>
      <w:r>
        <w:rPr>
          <w:lang w:val="tt-RU"/>
        </w:rPr>
        <w:t xml:space="preserve"> </w:t>
      </w:r>
      <w:r>
        <w:rPr>
          <w:b/>
          <w:i/>
          <w:lang w:val="tt-RU"/>
        </w:rPr>
        <w:t>бурычлар</w:t>
      </w:r>
      <w:r>
        <w:rPr>
          <w:lang w:val="tt-RU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tt-RU"/>
        </w:rPr>
        <w:t>1) татар сөйләмен тыңлап аңларга күнектерү;</w:t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  <w:t>2) татар этикеты тәгъбирләрен кертеп,  бирелгән ситуация буенча диалогик сөйләм төзергә өйрәтү;</w:t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  <w:t>3) программада күрсәтелгән лексик темалар буенча телдән яки язмача монологик сөйләм оештыруга ирешү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tt-RU"/>
        </w:rPr>
        <w:t>4) өйрәнелгән морфологик - синтаксис- грамматик  күренешләрне гамәли үзләштереп, язма сөйләм күнекмәләрен камилләштерү;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</w:t>
      </w:r>
      <w:r>
        <w:rPr>
          <w:b/>
          <w:lang w:val="tt-RU"/>
        </w:rPr>
        <w:t xml:space="preserve">Требования/ </w:t>
      </w:r>
      <w:r>
        <w:rPr>
          <w:b/>
          <w:i/>
          <w:lang w:val="tt-RU"/>
        </w:rPr>
        <w:t>Укучыларның белем дәрәҗәсенә таләпләр</w:t>
      </w:r>
    </w:p>
    <w:p>
      <w:pPr>
        <w:pStyle w:val="Normal"/>
        <w:rPr>
          <w:lang w:val="tt-RU"/>
        </w:rPr>
      </w:pPr>
      <w:r>
        <w:rPr>
          <w:lang w:val="tt-RU"/>
        </w:rPr>
        <w:t>1.Тел белеменең фонетика һәм орфоэпиясе турында төшенчәне белү;</w:t>
      </w:r>
    </w:p>
    <w:p>
      <w:pPr>
        <w:pStyle w:val="Normal"/>
        <w:rPr/>
      </w:pPr>
      <w:r>
        <w:rPr>
          <w:lang w:val="tt-RU"/>
        </w:rPr>
        <w:t>2. Сөйләм про</w:t>
      </w:r>
      <w:r>
        <w:rPr/>
        <w:t>ц</w:t>
      </w:r>
      <w:r>
        <w:rPr>
          <w:lang w:val="tt-RU"/>
        </w:rPr>
        <w:t>ессында катнаша торган сөйләм органнарын белү;</w:t>
      </w:r>
    </w:p>
    <w:p>
      <w:pPr>
        <w:pStyle w:val="Normal"/>
        <w:rPr>
          <w:lang w:val="tt-RU"/>
        </w:rPr>
      </w:pPr>
      <w:r>
        <w:rPr>
          <w:lang w:val="tt-RU"/>
        </w:rPr>
        <w:t>3. Хәзерге татар әдәби телендә сузык һәм тартык авазларның санын белү;</w:t>
      </w:r>
    </w:p>
    <w:p>
      <w:pPr>
        <w:pStyle w:val="Normal"/>
        <w:rPr>
          <w:lang w:val="tt-RU"/>
        </w:rPr>
      </w:pPr>
      <w:r>
        <w:rPr>
          <w:lang w:val="tt-RU"/>
        </w:rPr>
        <w:t>4. Яңгырау һәм саңгырау тартыкларны аера һәм куллана белү;</w:t>
      </w:r>
    </w:p>
    <w:p>
      <w:pPr>
        <w:pStyle w:val="Normal"/>
        <w:rPr/>
      </w:pPr>
      <w:r>
        <w:rPr>
          <w:lang w:val="tt-RU"/>
        </w:rPr>
        <w:t>5.Татар телендә басымның соңгы иҗеккә төшүен белү;</w:t>
      </w:r>
    </w:p>
    <w:p>
      <w:pPr>
        <w:pStyle w:val="Normal"/>
        <w:rPr>
          <w:lang w:val="tt-RU"/>
        </w:rPr>
      </w:pPr>
      <w:r>
        <w:rPr>
          <w:lang w:val="tt-RU"/>
        </w:rPr>
        <w:t>6. Тел белеменең графика һәм орфография бүлекләре турында белү;</w:t>
      </w:r>
    </w:p>
    <w:p>
      <w:pPr>
        <w:pStyle w:val="Normal"/>
        <w:rPr>
          <w:lang w:val="tt-RU"/>
        </w:rPr>
      </w:pPr>
      <w:r>
        <w:rPr>
          <w:lang w:val="tt-RU"/>
        </w:rPr>
        <w:t>7. План буенча укыган китапка бәяләмә яза белү;</w:t>
      </w:r>
    </w:p>
    <w:p>
      <w:pPr>
        <w:pStyle w:val="Normal"/>
        <w:rPr>
          <w:lang w:val="tt-RU"/>
        </w:rPr>
      </w:pPr>
      <w:r>
        <w:rPr>
          <w:lang w:val="tt-RU"/>
        </w:rPr>
        <w:t>8. Төрле сүзлекләрдән файдалана белү;</w:t>
      </w:r>
    </w:p>
    <w:p>
      <w:pPr>
        <w:pStyle w:val="Normal"/>
        <w:rPr>
          <w:lang w:val="tt-RU"/>
        </w:rPr>
      </w:pPr>
      <w:r>
        <w:rPr>
          <w:lang w:val="tt-RU"/>
        </w:rPr>
        <w:t>9. Картинада тасвирланган күренешләр буенча үз фикереңне дөрес итеп белдерә алу;</w:t>
      </w:r>
    </w:p>
    <w:p>
      <w:pPr>
        <w:pStyle w:val="Normal"/>
        <w:rPr>
          <w:lang w:val="tt-RU"/>
        </w:rPr>
      </w:pPr>
      <w:r>
        <w:rPr>
          <w:lang w:val="tt-RU"/>
        </w:rPr>
        <w:t>10. Проект эшен башкарганда татар әдәби теленең нормаларын саклый белү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andard"/>
        <w:rPr>
          <w:lang w:val="tt-RU"/>
        </w:rPr>
      </w:pPr>
      <w:r>
        <w:rPr>
          <w:lang w:val="tt-RU"/>
        </w:rPr>
      </w:r>
    </w:p>
    <w:p>
      <w:pPr>
        <w:pStyle w:val="Standard"/>
        <w:rPr>
          <w:lang w:val="tt-RU"/>
        </w:rPr>
      </w:pPr>
      <w:r>
        <w:rPr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Рус мәктәбенең 5нче сыйныфында укучы татар балалары өчен татар теленнән якынча календарь-тематик дәресләр планы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37"/>
        <w:gridCol w:w="1701"/>
        <w:gridCol w:w="3260"/>
        <w:gridCol w:w="3260"/>
        <w:gridCol w:w="1702"/>
        <w:gridCol w:w="1080"/>
        <w:gridCol w:w="1080"/>
      </w:tblGrid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с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нең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ти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Көтелгән нәтиҗ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Уку-укыту эшчәнлегенең төр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тө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батла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лек белән танышабы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һәм фикерләү күнекмәләрен, осталык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  <w:t>Фронталь, индивидуаль.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лар белән эшлә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сиколог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нәрне актуал</w:t>
            </w:r>
            <w:r>
              <w:rPr/>
              <w:t>ь</w:t>
            </w:r>
            <w:r>
              <w:rPr>
                <w:lang w:val="tt-RU"/>
              </w:rPr>
              <w:t>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.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, сыйфат, сан, алмашлык, фигыль сүз төркемн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,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Җөмлә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әвеш һәм фигыль сүз төркемен танып белү, граматик билгеләрен  һәм вазифаларын аңлау. Аларны дөрес язу һәм сөйләмдә дөрес куллан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икшерү характерындагы 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Мәкаләне редак</w:t>
            </w:r>
            <w:r>
              <w:rPr/>
              <w:t>ц</w:t>
            </w:r>
            <w:r>
              <w:rPr>
                <w:lang w:val="tt-RU"/>
              </w:rPr>
              <w:t>ияләү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, парларда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етика һәм орфоэпия турында гомуми төшенч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онетика һәм орфоэпияне таный, куллана һәм аларга фонетик анализ ясый белү.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ларда биремнә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органнары.Авазларның ясалыш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Авазларның ясалышын таный һәм куллана белү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парларда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һәм тартык авазл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һәм тартык авазлар аера һәм куллана бел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лар, аларның әйтелеше. Сингармонизм закон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ларны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лар, аларның әйтелеше. Сингармонизм закон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нгармонизм законы аера һәм куллана белү. Диалог төзү белү, бирелгән темага җөмләләр уйлап яз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парлап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лар, аларның әйтелеше. Сингармонизм закон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ларны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Диктант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үз тәртибе ягыннан дөрес язуларын тикшерү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лар , аларның әйтелеш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Тартык авазларны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лар , аларның әйтелеш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ларны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ларның сөйләмдә үзгәреш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ларның сөйләмдә үзгәрешен таный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tt-RU"/>
              </w:rPr>
              <w:t xml:space="preserve">  </w:t>
            </w: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ение (81-нче күнегү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тилистик 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къ] </w:t>
            </w:r>
            <w:r>
              <w:rPr>
                <w:lang w:val="tt-RU"/>
              </w:rPr>
              <w:t>һәм</w:t>
            </w:r>
            <w:r>
              <w:rPr/>
              <w:t xml:space="preserve"> [к]</w:t>
            </w:r>
            <w:r>
              <w:rPr>
                <w:lang w:val="tt-RU"/>
              </w:rPr>
              <w:t xml:space="preserve">, </w:t>
            </w:r>
            <w:r>
              <w:rPr/>
              <w:t xml:space="preserve"> [гъ] </w:t>
            </w:r>
            <w:r>
              <w:rPr>
                <w:lang w:val="tt-RU"/>
              </w:rPr>
              <w:t xml:space="preserve">һәм </w:t>
            </w:r>
            <w:r>
              <w:rPr/>
              <w:t>[г]</w:t>
            </w:r>
            <w:r>
              <w:rPr>
                <w:lang w:val="tt-RU"/>
              </w:rPr>
              <w:t xml:space="preserve"> тартык авазлары</w:t>
            </w:r>
            <w:r>
              <w:rPr/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[къ] һәм [к],  [гъ] һәм [г] тартык авазлар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[</w:t>
            </w:r>
            <w:r>
              <w:rPr>
                <w:lang w:val="tt-RU"/>
              </w:rPr>
              <w:t>һ</w:t>
            </w:r>
            <w:r>
              <w:rPr/>
              <w:t xml:space="preserve">] </w:t>
            </w:r>
            <w:r>
              <w:rPr>
                <w:lang w:val="tt-RU"/>
              </w:rPr>
              <w:t xml:space="preserve">һәм </w:t>
            </w:r>
            <w:r>
              <w:rPr/>
              <w:t>[</w:t>
            </w:r>
            <w:r>
              <w:rPr>
                <w:lang w:val="tt-RU"/>
              </w:rPr>
              <w:t>х</w:t>
            </w:r>
            <w:r>
              <w:rPr/>
              <w:t>]</w:t>
            </w:r>
            <w:r>
              <w:rPr>
                <w:lang w:val="tt-RU"/>
              </w:rPr>
              <w:t xml:space="preserve"> тартык авазла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[һ] һәм [х] тартык авазлар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 xml:space="preserve">] </w:t>
            </w:r>
            <w:r>
              <w:rPr>
                <w:lang w:val="tt-RU"/>
              </w:rPr>
              <w:t xml:space="preserve">һәм </w:t>
            </w:r>
            <w:r>
              <w:rPr/>
              <w:t>[</w:t>
            </w:r>
            <w:r>
              <w:rPr>
                <w:lang w:val="tt-RU"/>
              </w:rPr>
              <w:t>в</w:t>
            </w:r>
            <w:r>
              <w:rPr/>
              <w:t>]</w:t>
            </w:r>
            <w:r>
              <w:rPr>
                <w:lang w:val="tt-RU"/>
              </w:rPr>
              <w:t xml:space="preserve"> тартык авазла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>
                <w:lang w:val="tt-RU"/>
              </w:rPr>
              <w:t>] һәм [в] тартык авазлар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 xml:space="preserve">] </w:t>
            </w:r>
            <w:r>
              <w:rPr>
                <w:lang w:val="tt-RU"/>
              </w:rPr>
              <w:t xml:space="preserve">һәм </w:t>
            </w:r>
            <w:r>
              <w:rPr/>
              <w:t>[</w:t>
            </w:r>
            <w:r>
              <w:rPr>
                <w:lang w:val="tt-RU"/>
              </w:rPr>
              <w:t>в</w:t>
            </w:r>
            <w:r>
              <w:rPr/>
              <w:t>]</w:t>
            </w:r>
            <w:r>
              <w:rPr>
                <w:lang w:val="tt-RU"/>
              </w:rPr>
              <w:t xml:space="preserve"> тартык авазла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>
                <w:lang w:val="tt-RU"/>
              </w:rPr>
              <w:t>] һәм [в] тартык авазлар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[</w:t>
            </w:r>
            <w:r>
              <w:rPr>
                <w:lang w:val="tt-RU"/>
              </w:rPr>
              <w:t>н</w:t>
            </w:r>
            <w:r>
              <w:rPr/>
              <w:t xml:space="preserve">] </w:t>
            </w:r>
            <w:r>
              <w:rPr>
                <w:lang w:val="tt-RU"/>
              </w:rPr>
              <w:t xml:space="preserve">һәм </w:t>
            </w:r>
            <w:r>
              <w:rPr/>
              <w:t>[</w:t>
            </w:r>
            <w:r>
              <w:rPr>
                <w:lang w:val="tt-RU"/>
              </w:rPr>
              <w:t>ң</w:t>
            </w:r>
            <w:r>
              <w:rPr/>
              <w:t>]</w:t>
            </w:r>
            <w:r>
              <w:rPr>
                <w:lang w:val="tt-RU"/>
              </w:rPr>
              <w:t xml:space="preserve"> тартык авазла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[</w:t>
            </w:r>
            <w:r>
              <w:rPr>
                <w:lang w:val="tt-RU"/>
              </w:rPr>
              <w:t>н] һәм [ң] тартык авазлар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 изложение (120-нче к</w:t>
            </w:r>
            <w:r>
              <w:rPr>
                <w:b/>
                <w:lang w:val="tt-RU"/>
              </w:rPr>
              <w:t>ү</w:t>
            </w:r>
            <w:r>
              <w:rPr>
                <w:b/>
              </w:rPr>
              <w:t>нег</w:t>
            </w:r>
            <w:r>
              <w:rPr>
                <w:b/>
                <w:lang w:val="tt-RU"/>
              </w:rPr>
              <w:t>ү</w:t>
            </w:r>
            <w:r>
              <w:rPr>
                <w:b/>
              </w:rPr>
              <w:t>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/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[‘]</w:t>
            </w:r>
            <w:r>
              <w:rPr>
                <w:lang w:val="tt-RU"/>
              </w:rPr>
              <w:t xml:space="preserve"> (һәмзә) тартыг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[‘] (һәмзә) тартыгы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җек. “Минем әнием – иң матур әни” дигән темага сочин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Орфографик,  пунктуацион, сүз тәртибе ягыннан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үзләрне юлдан-юлга күчерү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юлдан-юлга күчерә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ечкенә тургайның сәяхәте” дигән темага изложение яз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Орфографик,  пунктуацион, сүз тәртибе ягыннан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сы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сымнарны дөрес куя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тон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ләрне әйткәндә, тавышның төрлечә хәрәкәтенә карап, җөмлә төрләрен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Орфографик,  пунктуацион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рафика һәм орфограф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л белеменең графика һәм орфография бүлекләре турында төшенчә бирә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фави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фавитны төгәл белү; тартык аваз хәрефләренен исемнәрен дөрес әйтә белү, рус телендәге текстны татар теленә тәрҗемә итә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 хәреф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 хәрефләрен бел; бер генә авазга билге булган хәрефләрне, ике авазга билге булган о, ы, е хәрефләрен, һәркайсы икешәр аваз җыелмасын белдергән е, ю, я хәрефләренең кулланылыш үзенчәлекләрен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 хәрефл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 хәрефләрен аера һәм куллан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кушып, сызыкча аша һәм аерып язу. Баш һәм юл хәреф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орфографиясенең кагыйдәләрен, сүзләрне кушып, сызыкча аша һәм аерып язуны, баш һәм юл хәрефләрен куллануны, сүзләрне юлдан-юлга күчерүне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ронталь, индивидуаль , парлап эшләү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етик анализ яса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етик анализ ясау тәртибен белү; сүзгә телдән һәм язма фонетик анализ ясый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ронталь, индивидуаль , парларда эшләү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/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артина буенча сочинение язу. Харис Якупов “Кәнәфер чәчәге. Натюрморт”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үз тәртибе ягыннан дөрес язуларын тикш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лемеңне тикшер. Фонетика, орфоэпия, графика һәм орфография буенча йомгаклау тест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Фонетика, орфоэпия, графика, орфография” бүлекләре буенча тест биремнәренә җавап бирә белү; сүзләргә фонетик анализ ясый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сүзлек төзибез” темасына проект төз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Фонетика, орфоэпия, графика, орфография” бүлекләре буенча белемнәрне гомумиләштерү, орфографик сүзлекчә төзи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сикология. Лексика һәм лексикология турында төшенчә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сикологиянең өйрәнү предметын белү; сүзнең телдәге функциясен, “сүзнең лексик мәгънәсен”, “ “сүзлек составы”, “аңлатмалы сүзлек” төшенчәләрен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р һәм күп мәгънәле сүзлә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р һәм күп мәгънәле сүзләрен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ң туры һәм күчерелмә мәгънәл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үзләрнең туры һәм күчерелмә мәгънәләрен аера һәм куллана бел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Синоним. Антоним. Омоним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ноним”, “антоним”, “омоним” төшенчәләренең эчтәлеген, синоним, антонимнарның сөйләмдәге ролен, омонимнарны күп мәгънәле сүзләрдән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Ике ялкау” әкияте өстендә эш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ксттан фактик мәгълүматларны аерып алу, телдәге берәмлекләрне стилистик үзенчәлекләрдән чыгып куллан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леп чыгышы ягыннан татар теленең сүзлек состав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ең үз сүзләрен һәм алынма сүзләрне аера белү, алынма сүзләргә хас билгеләрне аера белү; тексттан гомумтөрки һәм алынма сүзләрне таб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Фронталь, индивидуаль , </w:t>
            </w:r>
          </w:p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парларда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лланылу өлкәсе буенча татар теленең сүзлек состав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халык сүзләре”, “һөнәрчелек сүзләре”, диалекталь сүзләр” төшенчәләренең эчтәлеген белү, кулланылышы чикләнгән сүзләрне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лланылу активлыгы буенча сүзлек составы. Искергән сүзлә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рхаизмнар”, “тарихи сүзләр” төшенчәләренең эчтәлеген белү, тексттан искергән сүзләрне таб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тилистик дөрес язуларын тикш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сүзләр (неологизмнар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ологизмнар төшенчәсенең эчтәлеген белү, тексттан неологизмнарны табу, аларның лексик мәгъ аңлат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азеологизмна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Фразеологизм”, “тотрыклы сүзтезмә” төшенчәләренең эчтәлеген белү, текстлардан фразеологизмнарны табу, фразеологик әйтелмәләрне русчага тәрҗемә итә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ңлатмалы 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Сүзгә лексик анализ яса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үзгә лексик анализ ясау тәртибен белү, сүзгә телдән һәм язма лексик анализ ясый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лемеңне тикшер.Лексикология буенча йомгаклау тест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Лексикология бүлеге буенча тестларга җавап бирә белү, сүзгә лексик анализ ясый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Сүз турында хикәя” темасына проект төз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Лексикология бүлеге буенча белемнәрне гомумиләшт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нең тамыры һәм кушымчала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мыр” һәм “кушымча” төшенчәләренең эчтәлеген белү; сүздә тамырны дөрес аера белү һәм тамырдаш сүзләр сайла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өнәсәбәт белдерә торган кушымчала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өнәсәбәт белдерә торган кушымчалар” төшенчәсенең эчтәлеген белү; аларның модальлек һәм бәйләгеч кушымчаларга бүленүен, сүздә тамыр һәм кушымчаларны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одал</w:t>
            </w:r>
            <w:r>
              <w:rPr/>
              <w:t>ь</w:t>
            </w:r>
            <w:r>
              <w:rPr>
                <w:lang w:val="tt-RU"/>
              </w:rPr>
              <w:t>лек кушымчала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дальлек кушымчалар” кушымчалар төшенчәсенең эчтәлеген белү; исем, сыйфат, фигыльләргә ялгана торган кушымчаларны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нең нигезе. Тамыр һәм ясалма сүзлә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үзнең нигезе” төшенчәсенең эчтәлеген белү; тамыр һәм ясалма нигезле сүзләрне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төзелеше буенча тикшер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төзелеше буенча тикшерү тәртибен белү; сүзләрне төзелеше буенча телдән һәм язма тикшерә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Фронталь, индивидуаль , </w:t>
            </w:r>
          </w:p>
          <w:p>
            <w:pPr>
              <w:pStyle w:val="Normal"/>
              <w:ind w:right="-850" w:hanging="0"/>
              <w:rPr>
                <w:b/>
                <w:b/>
              </w:rPr>
            </w:pPr>
            <w:r>
              <w:rPr>
                <w:lang w:val="tt-RU"/>
              </w:rPr>
              <w:t>Парларда 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ызыклы кич” темасына хат яз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үз тәртибе ягыннан дөрес язуларын тикш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х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Сүз төзелеше темасы буенча 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изло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, пунктуацион, стилистик дөрес язуларын тикшер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Сүз ясалу ысуллары. Ясагыч кушымчалар ялга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үз ясалу ысуллары”, “Ясагыч кушымчалар ялгау” төшенчәләренең эчтәлеген белү, ясагыч кушымча белән ясалган сүзләрне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Фронталь, индивидуаль ,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Парларда 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 кушылу ысул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үзләр кушу ысулы”, “кушма сүзләр”, “парлы сүзләр”, “тезмә сүзләр” төшенчәләренең эчтәлеген белү; сүзләрне кушу ысулы белән ясалган сүзләрне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кыскарту ысул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 “Кыскартылма сүзләр” төшенчәсенең эчтәлеген белү; сүзләрне кыскарту ысулы белән ясалган сүзләрне аера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тина буенча сочинение язу. Иван Шишкин.”Имәнлек”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ь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Орфоэпик, пунктуацион һәм сүз тәртибе ягыннан дөрес язу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лемнәрне тикшер. Сүз төзелеше һәм ясалышы буенча йомгаклау тес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ь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Сүз төзелеше һәм ясалышы буенча белемнәрне гомумиләштерү, тест сорауларына җавап бирә бел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-сыйныфта үткәннәрне кабатла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омгаклау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етика, лексикология, сүз төзелеше һәм ясалышы буенча белемнәрне системалашты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tt-RU"/>
    </w:rPr>
  </w:style>
  <w:style w:type="character" w:styleId="WW8Num4z0">
    <w:name w:val="WW8Num4z0"/>
    <w:qFormat/>
    <w:rPr>
      <w:lang w:val="tt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tt-RU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01:00Z</dcterms:created>
  <dc:creator>Резеда</dc:creator>
  <dc:description/>
  <cp:keywords/>
  <dc:language>en-US</dc:language>
  <cp:lastModifiedBy>Заур</cp:lastModifiedBy>
  <cp:lastPrinted>2015-10-22T01:58:00Z</cp:lastPrinted>
  <dcterms:modified xsi:type="dcterms:W3CDTF">2015-10-21T22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267270</vt:r8>
  </property>
</Properties>
</file>