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ольшеполянская О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на                                   Утвержд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и   методического                         Директор МБОУ «Большеполянск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я                                                 ООШ»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МО________                          _____________ / Кильдеева С.Н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/ Ляпина Р.З./                           «____»______________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2022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литературному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 xml:space="preserve">Составитель:  </w:t>
      </w:r>
      <w:r>
        <w:rPr>
          <w:rFonts w:cs="Times New Roman" w:ascii="Times New Roman" w:hAnsi="Times New Roman"/>
          <w:b/>
          <w:sz w:val="32"/>
          <w:szCs w:val="32"/>
        </w:rPr>
        <w:t xml:space="preserve">Ляпина Р.З. – </w:t>
      </w:r>
      <w:r>
        <w:rPr>
          <w:rFonts w:cs="Times New Roman" w:ascii="Times New Roman" w:hAnsi="Times New Roman"/>
          <w:sz w:val="32"/>
          <w:szCs w:val="32"/>
        </w:rPr>
        <w:t>учитель начальны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22-23 уч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о литературному чтению в 4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класс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022-2023 учебный год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литературному чтению для учащихся 4класса  начального общего образования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ФГОС НОО утвержден приказом Министерства образования и науки Российской Федерации от 06.10.2009 г. №373), рабочей программы курса  «Литературное чтение» (Предметная линия учебников системы «Школа России». 1—4 классы: пособие для учителей общеобразовательных организаций /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Л,Ф, Климанова, В,Г, Горецкий</w:t>
      </w:r>
      <w:r>
        <w:rPr>
          <w:rFonts w:cs="Times New Roman" w:ascii="Times New Roman" w:hAnsi="Times New Roman"/>
          <w:sz w:val="24"/>
          <w:szCs w:val="24"/>
        </w:rPr>
        <w:t xml:space="preserve"> М.:/ «Просвещение», 2012), основной образовательной программы школы  на 2022 - 2023 учебный год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hanging="0"/>
        <w:jc w:val="left"/>
        <w:rPr>
          <w:lang w:eastAsia="ar-SA"/>
        </w:rPr>
      </w:pPr>
      <w:r>
        <w:rPr>
          <w:lang w:eastAsia="ar-SA"/>
        </w:rPr>
        <w:t>Учебно-методический компл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: учеб. для 4 кл. нач. шк. в 2-х ч./[сост. Л.Ф.Климанова и др.]. – М.: Просвещение, 2021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учебных часо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год: </w:t>
      </w:r>
      <w:r>
        <w:rPr>
          <w:rFonts w:cs="Times New Roman" w:ascii="Times New Roman" w:hAnsi="Times New Roman"/>
          <w:b/>
          <w:sz w:val="24"/>
          <w:szCs w:val="24"/>
        </w:rPr>
        <w:t>102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: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textAlignment w:val="baseline"/>
        <w:rPr>
          <w:rFonts w:ascii="Times New Roman" w:hAnsi="Times New Roman" w:eastAsia="DejaVu Sans;Arial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изучения предмета «Литературное чтение» в 4 классе являются:</w:t>
      </w:r>
      <w:r>
        <w:rPr>
          <w:rFonts w:eastAsia="DejaVu Sans;Arial" w:cs="Times New Roman" w:ascii="Times New Roman" w:hAnsi="Times New Roman"/>
          <w:kern w:val="2"/>
          <w:sz w:val="24"/>
          <w:szCs w:val="24"/>
          <w:lang w:eastAsia="zh-CN"/>
        </w:rPr>
        <w:t>формирование у учащихся начальных представлений о языке как составляющей целостной картины мира;формирование коммуникативной компетенции учащихся - развитие устной и письменной речи, монологической и диалогической речи, первоначальные навыки грамотного, безошибочного чтения  как показателя общей культуры человека;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овладение первоначальными навыками работы с учебными и научно-познавательными текстами;воспитание интереса к чтению и книге;обогащение нравственного опыта младших школьников, формирование представлений о добре и зле;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Летописи, былины, жития  7 час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удесный мир классики  18час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этическая тетрадь  11 час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зки русских писателей 10 часов</w:t>
        <w:tab/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у время – потехе час 7 час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на детства  13 ча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рирода и мы  11 ча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Родина  7 ч а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Страна фантазия 6 часов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рубежная литература  12час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 в учебном плане</w:t>
      </w:r>
    </w:p>
    <w:p>
      <w:pPr>
        <w:pStyle w:val="Normal"/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униципального бюджетного образовательного учреждения МБОУ «Большеполянская ООШ» предусмотрено обязательное изучение «Литературного чтения» на этапе начального общего образования в 4 классе в объеме 102часа. </w:t>
      </w:r>
    </w:p>
    <w:p>
      <w:pPr>
        <w:pStyle w:val="Normal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Calibri"/>
          <w:b/>
          <w:iCs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b/>
          <w:i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владение начальными навыками адаптации к школе, школьному коллективу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развитие самостоятельности и личной ответственности за свои по</w:t>
        <w:softHyphen/>
        <w:t>ступки на основе представлений о нравственных нормах общ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</w:t>
        <w:softHyphen/>
        <w:t>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использование знаково-символических средств представления ин</w:t>
        <w:softHyphen/>
        <w:t>формации о книгах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активное использование речевых средств для решения коммуника</w:t>
        <w:softHyphen/>
        <w:t>тивных и познавательных задач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использование различных способов поиска учебной информа</w:t>
        <w:softHyphen/>
        <w:t>ции в справочниках, словарях, энциклопедиях и интерпретации ин</w:t>
        <w:softHyphen/>
        <w:t xml:space="preserve">формации в соответствии с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ми и познавательными задачам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готовность слушать собеседника и вести  диалог, признавать раз</w:t>
        <w:softHyphen/>
        <w:t>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умение договариваться о распределении ролей в совместной дея</w:t>
        <w:softHyphen/>
        <w:t>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научатся: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ладеть навыком самостоятельного,  беглого, правильного и выразительного чтения целыми словами при темпе громкого чтения не менее 90 слов в минуту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 и выражать её своими словами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передать содержание прочитанного в виде краткого, полного, выборочного, творческого пересказа; придумывать начало повествования или его возможное продолжение и завершение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составлять план к прочитанному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водить  в пересказы – повествования элементы описания, рассуждения и цитирования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самостоятельно или с помощью учителя давать простейшую характеристику основным  действующим лицам произведения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азвания, темы и сюжеты 2 – 3  произведений больших фольклорных жанров, а также литературных произведений писателей  - классиков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аизусть не менее 15 стихотворений классиков отечественной и зарубежной литературы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не менее 6 – 7 народных сказок, уметь их пересказывать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знать более 10 пословиц, 2 – 3  крылатых выражения, понимать их смысл и объяснять, в какой жизненной ситуации можно употребить каждую из них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>
          <w:color w:val="000000"/>
        </w:rPr>
        <w:t>уметь полноценно слушать; осознанно и полно воспринимать содержание читаемого учителем или одноклассником произведения, устного ответа товарища, т. е. быстро схватывать, о чём идёт речь в его ответе, с чего он начал отвечать, чем продолжил ответ, какими фактами и другими доказательствами оперирует, как и чем завершил свой ответ;</w:t>
      </w:r>
    </w:p>
    <w:p>
      <w:pPr>
        <w:pStyle w:val="1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color w:val="000000"/>
        </w:rPr>
        <w:t>давать реальную самооценку выполнения любой проделанной работы, учебного задания.</w:t>
      </w:r>
    </w:p>
    <w:p>
      <w:pPr>
        <w:pStyle w:val="C16"/>
        <w:spacing w:lineRule="atLeast" w:line="270"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ащиеся могут научиться: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>
          <w:b/>
          <w:b/>
          <w:color w:val="000000"/>
        </w:rPr>
      </w:pPr>
      <w:r>
        <w:rPr/>
        <w:t>осознавать основные духовно-нравственные ценности человечест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>
          <w:b/>
          <w:b/>
          <w:color w:val="000000"/>
        </w:rPr>
      </w:pPr>
      <w:r>
        <w:rPr/>
        <w:t>воспринимать окружающий мир в его единстве и многообразии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испытывать чувство гордости за свою Родину, народ и историю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уважать культуру народов многонациональной России и других стран; бережно и ответственно относиться к окружающей природе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развивать способность к эмпатии, эмоционально-нравственной отзывчивости (на основе сопереживания литературным героям)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определять сходство и различие произведений разных жанров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высказывать и пояснять свою точку зрения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рименять правила сотрудничест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выделять в тексте опорные (ключевые) слова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делать устную презентацию книги (произведения)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ользоваться тематическим (систематическим) каталогом;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 xml:space="preserve">работать с детской периодикой; </w:t>
      </w:r>
    </w:p>
    <w:p>
      <w:pPr>
        <w:pStyle w:val="C16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1133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1"/>
        <w:shd w:fill="FFFFFF" w:val="clear"/>
        <w:spacing w:before="0" w:after="0"/>
        <w:rPr>
          <w:color w:val="000000"/>
        </w:rPr>
      </w:pPr>
      <w:r>
        <w:rPr>
          <w:rStyle w:val="C36c35c32c48"/>
          <w:b/>
          <w:bCs/>
          <w:color w:val="000000"/>
        </w:rPr>
        <w:t xml:space="preserve">                              </w:t>
      </w:r>
      <w:r>
        <w:rPr>
          <w:rStyle w:val="C36c35c32c48"/>
          <w:b/>
          <w:bCs/>
          <w:color w:val="000000"/>
        </w:rPr>
        <w:t>КАЛЕНДАРНО-ТЕМАТИЧЕСКОЕ ПЛАНИРОВАНИЕ</w:t>
      </w:r>
    </w:p>
    <w:p>
      <w:pPr>
        <w:pStyle w:val="C7c17"/>
        <w:shd w:fill="FFFFFF" w:val="clear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46"/>
        <w:gridCol w:w="8117"/>
        <w:gridCol w:w="1134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"/>
                <w:b/>
                <w:bCs/>
                <w:color w:val="000000"/>
              </w:rPr>
              <w:t xml:space="preserve">№ </w:t>
            </w:r>
            <w:r>
              <w:rPr>
                <w:rStyle w:val="C9"/>
                <w:b/>
                <w:bCs/>
                <w:color w:val="000000"/>
              </w:rPr>
              <w:t>урока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9"/>
                <w:b/>
                <w:bCs/>
                <w:color w:val="000000"/>
              </w:rPr>
              <w:t>Название разделов и т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Style w:val="C9"/>
                <w:b/>
                <w:b/>
                <w:bCs/>
                <w:color w:val="000000"/>
              </w:rPr>
            </w:pPr>
            <w:r>
              <w:rPr>
                <w:rStyle w:val="C9"/>
                <w:b/>
                <w:bCs/>
                <w:color w:val="000000"/>
              </w:rPr>
              <w:t>Кол-во часов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napToGrid w:val="false"/>
              <w:spacing w:lineRule="atLeast" w:line="0" w:before="0" w:after="0"/>
              <w:jc w:val="center"/>
              <w:rPr>
                <w:rStyle w:val="C9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jc w:val="center"/>
              <w:rPr>
                <w:rStyle w:val="C9"/>
                <w:b/>
                <w:b/>
                <w:bCs/>
                <w:color w:val="000000"/>
              </w:rPr>
            </w:pPr>
            <w:r>
              <w:rPr>
                <w:rStyle w:val="C9"/>
                <w:b/>
                <w:bCs/>
                <w:color w:val="000000"/>
              </w:rPr>
              <w:t>Л</w:t>
            </w:r>
            <w:r>
              <w:rPr>
                <w:rStyle w:val="C9"/>
                <w:b/>
                <w:bCs/>
              </w:rPr>
              <w:t>етописи.Былины. Жит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11"/>
              <w:spacing w:lineRule="atLeast" w:line="0" w:before="0" w:after="0"/>
              <w:jc w:val="center"/>
              <w:rPr>
                <w:rStyle w:val="C9"/>
                <w:b/>
                <w:b/>
                <w:bCs/>
                <w:color w:val="000000"/>
              </w:rPr>
            </w:pPr>
            <w:r>
              <w:rPr>
                <w:rStyle w:val="C9"/>
                <w:b/>
                <w:bCs/>
                <w:color w:val="000000"/>
              </w:rPr>
              <w:t>7ч</w:t>
            </w:r>
          </w:p>
        </w:tc>
      </w:tr>
      <w:tr>
        <w:trPr/>
        <w:tc>
          <w:tcPr>
            <w:tcW w:w="10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ведение.Знакомство с учебником. Самые интересные книги, прочитанные лет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Летописи «И повесил Олег щит свой на вратах Царьград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з летописи «И вспомнил Олег коня своего». Сравнение текста летописи с текстом произведения А.С. Пушкина «Песнь о вещем Олег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Былины- жанр устного народного творчества. «Ильины три поездочк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ергий Радонежский –святой земли Русской. В. Клыков «Памятник Сергию Радонежскому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Проект «Создание календаря исторических событий»   Картина  В. Васнецова «Богатыр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-игра «Летописи, былины, сказания, жития». Оценка достиже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color w:val="000000"/>
              </w:rPr>
              <w:t xml:space="preserve">                                 </w:t>
            </w:r>
            <w:r>
              <w:rPr>
                <w:rStyle w:val="C1"/>
                <w:b/>
                <w:bCs/>
                <w:color w:val="000000"/>
              </w:rPr>
              <w:t>Чудесный мир классик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8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/>
              <w:t>то уже знаем и умеем. В мире кни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/>
              <w:t>.С.Пушкин.Подготовка сообщения о А.С.Пушкин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С. Пушкин «Нян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С. Пушкин «Туча», «Унылая пора! Очей очарованье!...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С. Пушкин «Сказка о мёртвой царевне и о семи богатырях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С. Пушкин «Сказка о мёртвой царевне и о семи богатырях». Характеристика героев. Деление сказки на ч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неклассное чтение. Урок -  КВН по сказкам А.С. Пушк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Дары Тере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Ашик-Кериб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/>
              <w:t>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Ашик-Кериб». Сравнение мотивов русской и турецкой сказо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/>
              <w:t>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Ашик-Кериб». Характеристика геро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/>
              <w:t>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изнь и творчество Л.Н. Толсто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Н. Толстой «Детство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Н. Толстой «Как мужик камень убрал». Басн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П. Чехов «Мальчик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П. Чехов «Мальчики». Главные герои рассказа-герои своего времен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Проверим себя. Проверка техники чт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-КВН «Чудесный мир классик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    </w:t>
            </w:r>
            <w:r>
              <w:rPr>
                <w:rStyle w:val="C1"/>
                <w:b/>
                <w:bCs/>
                <w:color w:val="000000"/>
              </w:rPr>
              <w:t>Поэтическая тетрадь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1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2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Что уже знаем и умеем. В мире книг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разделом. Ф.И. Тютчев «Ещё земли печален вид…», «Как неожиданно и ярко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А. Фет «Весенний дождь», «Бабоч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/>
              <w:t>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.А. Баратынский «Весна, весна! Как воздух чист!...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/>
              <w:t>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</w:t>
            </w:r>
            <w:r>
              <w:rPr/>
              <w:t>.А.Баратынский. «Весна,весна! Как воздух чист!...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3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</w:t>
            </w:r>
            <w:r>
              <w:rPr/>
              <w:t>.А.Баратынский. «Где сладкий шепот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С.  Никитин «В синем небе плывут над полями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А. Некрасов «Школьник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А. Некрасов «В зимние сумерки нянины сказки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А. Бунин «Листопад». Картина осени в стихах И.А. Бун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-игра «Поэтическая тетрадь». Родные поэты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      </w:t>
            </w:r>
            <w:r>
              <w:rPr>
                <w:rStyle w:val="C1"/>
                <w:b/>
                <w:bCs/>
                <w:color w:val="000000"/>
              </w:rPr>
              <w:t>Сказки русских писателе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0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разделом. В.Ф. Одоевский «Городок в табакерк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Ф. Одоевский «Городок в табакерке». Составление план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Ф. Одоевский «Городок в табакерке». Подробный переск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.П. Бажов «Серебряное копытце». Мотивы народных сказок в авторском текс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.П. Бажов «Серебряное копытце». Герои художественного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Т. Аксаков «Аленький цветочек». Герои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Т. Аксаков «Аленький цветочек». Деление текста на части. Выборочные пересказ. Словесное иллюстрир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С.Т. Аксаков «Аленький цветочек».Проверка техники чтен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неклассное чтение. Сказки любимых писателе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-игра «Крестики-нолики». Оценка достижений. Контрольная работа за I полугод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</w:t>
            </w:r>
            <w:r>
              <w:rPr>
                <w:rStyle w:val="C1"/>
                <w:b/>
                <w:bCs/>
                <w:color w:val="000000"/>
              </w:rPr>
              <w:t>Делу время- потехе ча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4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Как сочинить весёлый рассказ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разделом. Е.Л. Щварц «Сказка о потерянном времен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/>
              <w:t>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.Л. Щварц «Сказка о потерянном времени». Нравственный смысл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/>
              <w:t>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Ю. Драгунский «Главные рек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/>
              <w:t>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В. Голявкин «Никакой я горчицы не ел». Смысл заголовк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/>
              <w:t>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В. Голявкин «Никакой я горчицы не ел». Инсценирование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/>
              <w:t>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 «Делу время-потехе час»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       </w:t>
            </w:r>
            <w:r>
              <w:rPr>
                <w:rStyle w:val="C1"/>
                <w:b/>
                <w:bCs/>
                <w:color w:val="000000"/>
              </w:rPr>
              <w:t>Страна детств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3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5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Что уже знаем и умее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разделом. Б.С. Житков «Как я ловил человечков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Б.С. Житков «Как я ловил человечков». Герой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Г.  Паустовский «Корзина с еловыми шишками». Музыкальное сопровождение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К.Г.  Паустовский «Корзина с еловыми шишками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5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К.Г.  Паустовский «Корзина с еловыми шишками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М. Зощенко «Ёл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6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М.М. Зощенко «Ёл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неклассное чтение. Что такое серии книг и каково их назнач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/>
              <w:t>.И.Цветаева.»Наши царств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А. Есенин «Бабушкины сказки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 М.И. Цветаева «Бежит тропинка с бугорка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6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 «Страна детства»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color w:val="000000"/>
              </w:rPr>
              <w:t xml:space="preserve">        </w:t>
            </w:r>
            <w:r>
              <w:rPr>
                <w:rStyle w:val="C1"/>
                <w:b/>
                <w:bCs/>
                <w:color w:val="000000"/>
              </w:rPr>
              <w:t>Природа и мы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1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/>
              <w:t>то уже знаем и умее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разделом. Д.Н. Мамин-Сибиряк «Приёмыш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Н. Мамин-Сибиряк «Приёмыш». Отношение человека к природ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6</w:t>
            </w:r>
            <w:r>
              <w:rPr>
                <w:rStyle w:val="C1"/>
              </w:rPr>
              <w:t>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С.Есенин «Лебёдуш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  <w:r>
              <w:rPr>
                <w:rStyle w:val="C1"/>
              </w:rPr>
              <w:t>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М.М. Пришвин «Выскоч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И. Куприн «Барбос и Жуль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И. Куприн «Барбос и Жулька». Поступок  как характеристика героя произве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Е.И. Чарушин «Кабан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П. Астафьев «Стрижонок Скрип». Герои расск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П. Астафьев «Стрижонок Скрип». Составление пла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ающий урок-конкурс «Природа и мы». Проект. Оценка дости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  <w:r>
              <w:rPr>
                <w:rStyle w:val="C1"/>
              </w:rPr>
              <w:t>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                      </w:t>
            </w:r>
            <w:r>
              <w:rPr>
                <w:rStyle w:val="C1"/>
                <w:b/>
                <w:bCs/>
                <w:color w:val="000000"/>
              </w:rPr>
              <w:t>Род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7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/>
              <w:t>то уже знаем и умеем.Как подготовить презентаци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</w:t>
            </w:r>
            <w:r>
              <w:rPr/>
              <w:t>.С.Никитин.»Русь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/>
              <w:t>.Д.Дрожжин. «Родине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.В. Жигулин «О, Родина!. В неярком блеске…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/>
              <w:t>.Ушинский. Наше Отечество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>роект «Они защищали Родину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общающий урок «Родина».</w:t>
            </w:r>
            <w:r>
              <w:rPr/>
              <w:t>Проверим себ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b/>
                <w:bCs/>
              </w:rPr>
              <w:t>трана Фантазия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6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/>
              <w:t>то уже знаем и умеем. Знакомство с раздел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.С. Велтистов «Приключения Электроника» Герои фантастического рассказ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Е.С. Велтистов «Приключения Электроника» 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. Булычёв «Путешествие Алисы». Особенности фантастического  жанра. Сравнение героев рассказов фантастического жан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К. Булычёв «Путешествие Алисы»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утешествие по стране Фантазии. Оценка достижений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napToGrid w:val="false"/>
              <w:spacing w:lineRule="atLeast" w:line="0" w:before="0" w:after="0"/>
              <w:jc w:val="center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rStyle w:val="C1"/>
                <w:b/>
                <w:bCs/>
                <w:color w:val="000000"/>
              </w:rPr>
              <w:t xml:space="preserve">                               </w:t>
            </w:r>
            <w:r>
              <w:rPr>
                <w:rStyle w:val="C1"/>
                <w:b/>
                <w:bCs/>
                <w:color w:val="000000"/>
              </w:rPr>
              <w:t>Зарубежная литератур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2ч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</w:t>
            </w:r>
            <w:r>
              <w:rPr/>
              <w:t>то уже знаем и умеем. Знакомство с раздело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Дж. Свифт «Путешествие Гулливер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ж. Свифт «Путешествие Гулливера». Особое развитие сюжета в зарубежной литературе. Герои приключенческой литера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Х. Андерсен «Русалочка». Авторская сказка. Деление произведения на ч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Х. Андерсен «Русалочка». Рассказ о Русалочке. Характеристика геро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Твен «Приключения Тома Сойер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Твен «Приключения Тома Сойера». Сравнение героев, их поступк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Лагерлеф «В Назарете». Святая ночь. Святое семей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Лагерлеф «В Назарете». Иисус и Иу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0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/>
              <w:t>ратья Гримм. Госпожа Метелиц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Ш.Перро.»Золуш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2</w:t>
            </w:r>
          </w:p>
        </w:tc>
        <w:tc>
          <w:tcPr>
            <w:tcW w:w="8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7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«Путешествие по дорогам любимых книг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C7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</w:tbl>
    <w:p>
      <w:pPr>
        <w:pStyle w:val="Normal"/>
        <w:rPr>
          <w:rStyle w:val="C1"/>
          <w:rFonts w:ascii="Times New Roman" w:hAnsi="Times New Roman" w:eastAsia="Calibri" w:cs="Times New Roman"/>
          <w:color w:val="000000"/>
          <w:sz w:val="24"/>
          <w:szCs w:val="24"/>
          <w:lang w:eastAsia="en-US" w:bidi="he-IL"/>
        </w:rPr>
      </w:pPr>
      <w:r>
        <w:rPr/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sectPr>
      <w:type w:val="nextPage"/>
      <w:pgSz w:w="11906" w:h="16838"/>
      <w:pgMar w:left="1134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bCs/>
      <w:color w:val="000000"/>
      <w:sz w:val="22"/>
      <w:szCs w:val="22"/>
      <w:shd w:fill="FFFFFF" w:val="clear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character" w:styleId="C15">
    <w:name w:val="c15"/>
    <w:basedOn w:val="Style13"/>
    <w:qFormat/>
    <w:rPr/>
  </w:style>
  <w:style w:type="character" w:styleId="C36c35c32c48">
    <w:name w:val="c36 c35 c32 c48"/>
    <w:basedOn w:val="Style13"/>
    <w:qFormat/>
    <w:rPr/>
  </w:style>
  <w:style w:type="character" w:styleId="C9">
    <w:name w:val="c9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6">
    <w:name w:val="Без интервала"/>
    <w:qFormat/>
    <w:pPr>
      <w:widowControl/>
      <w:shd w:fill="FFFFFF" w:val="clear"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hd w:fill="FFFFFF" w:val="clear"/>
      <w:spacing w:before="0" w:after="200"/>
      <w:ind w:left="720" w:hanging="0"/>
      <w:contextualSpacing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2c27">
    <w:name w:val="c12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7c41">
    <w:name w:val="c7 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7c17">
    <w:name w:val="c7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09:00Z</dcterms:created>
  <dc:creator>Admin</dc:creator>
  <dc:description/>
  <cp:keywords/>
  <dc:language>en-US</dc:language>
  <cp:lastModifiedBy>111</cp:lastModifiedBy>
  <cp:lastPrinted>2019-09-16T10:03:00Z</cp:lastPrinted>
  <dcterms:modified xsi:type="dcterms:W3CDTF">2023-02-13T18:24:00Z</dcterms:modified>
  <cp:revision>19</cp:revision>
  <dc:subject/>
  <dc:title/>
</cp:coreProperties>
</file>