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лендарно-тематическое планирование  геометрия 7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2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уро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трезо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 и уго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трезков и уг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Начальные геометрические сведения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к прям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я циркулем и линейк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я циркулем и линейк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изнаки равенства треугольник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изнаки равенства треугольник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изнаки равенства треугольник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Треугольник. Признаки равенства треугольник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ллельных пря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 двух пря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 двух пря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 двух пря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геометрии. Аксиома параллельных пря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об углах, образованных двумя параллельными прямыми и секущ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об углах, образованных двумя параллельными прямыми и секущ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 об углах, образованных двумя параллельными прямыми и секущ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 «Параллельные прямые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 «Признаки параллельности двух прямых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тему «Свойства параллельных прямых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Параллельные прямые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соотношениях между сторонами и углами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оотношения между углами и сторонами треугольни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Соотношения между углами и сторонами треугольника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войства прямоугольных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войства прямоугольных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рямой. Расстояние между параллельными прямы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войства прямоугольных треугольник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изнаки равенства прямоугольных треугольников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 треугольника по трем элемент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«Прямоугольные треугольник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 и углов. Смежные и вертикальные угл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я циркулем и линейко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рямоугольного треугольн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Виктори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9:47:00Z</dcterms:created>
  <dc:creator>Админ</dc:creator>
  <dc:description/>
  <cp:keywords/>
  <dc:language>en-US</dc:language>
  <cp:lastModifiedBy>Админ</cp:lastModifiedBy>
  <dcterms:modified xsi:type="dcterms:W3CDTF">2016-10-28T20:26:00Z</dcterms:modified>
  <cp:revision>1</cp:revision>
  <dc:subject/>
  <dc:title>Календарно-тематическое планирование  геометрия 7 класс</dc:title>
</cp:coreProperties>
</file>