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ing1"/>
        <w:ind w:left="36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rPr/>
      </w:pPr>
      <w:r>
        <w:rPr>
          <w:b/>
          <w:iCs/>
          <w:sz w:val="32"/>
          <w:szCs w:val="32"/>
        </w:rPr>
        <w:t xml:space="preserve">          </w:t>
      </w:r>
      <w:r>
        <w:rPr>
          <w:b/>
          <w:iCs/>
          <w:sz w:val="32"/>
          <w:szCs w:val="32"/>
        </w:rPr>
        <w:t>«Большеполянская основная общеобразовательная школа»</w:t>
      </w:r>
    </w:p>
    <w:p>
      <w:pPr>
        <w:pStyle w:val="Normal"/>
        <w:rPr>
          <w:b/>
          <w:b/>
          <w:iCs/>
        </w:rPr>
      </w:pPr>
      <w:r>
        <w:rPr>
          <w:b/>
          <w:iCs/>
          <w:sz w:val="32"/>
          <w:szCs w:val="32"/>
        </w:rPr>
        <w:t xml:space="preserve">                           </w:t>
      </w:r>
      <w:r>
        <w:rPr>
          <w:b/>
          <w:iCs/>
          <w:sz w:val="32"/>
          <w:szCs w:val="32"/>
        </w:rPr>
        <w:t>Кадошкинского муниципального района РМ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ССМОТРЕ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</w:rPr>
                              <w:t>Протокол №___1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«____1_»____09___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____________ /Капкаева А.А..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10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РАССМОТРЕН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На заседании МО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</w:rPr>
                        <w:t>Протокол №___1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«____1_»____09___2023 г.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____________ /Капкаева А.А../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</wp:posOffset>
                </wp:positionV>
                <wp:extent cx="2971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_____________ /Кильдеева С.Н.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«___1_»______09______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0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Директор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_____________ /Кильдеева С.Н.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«___1_»______09______2023 г.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56"/>
          <w:szCs w:val="28"/>
        </w:rPr>
      </w:pPr>
      <w:r>
        <w:rPr>
          <w:b/>
          <w:iCs/>
          <w:sz w:val="56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56"/>
          <w:szCs w:val="28"/>
        </w:rPr>
      </w:pPr>
      <w:r>
        <w:rPr>
          <w:b/>
          <w:iCs/>
          <w:sz w:val="56"/>
          <w:szCs w:val="28"/>
        </w:rPr>
        <w:t xml:space="preserve">                 </w:t>
      </w:r>
      <w:r>
        <w:rPr>
          <w:b/>
          <w:iCs/>
          <w:sz w:val="56"/>
          <w:szCs w:val="28"/>
        </w:rPr>
        <w:t>Рабочая программа</w:t>
      </w:r>
    </w:p>
    <w:p>
      <w:pPr>
        <w:pStyle w:val="Normal"/>
        <w:spacing w:lineRule="auto" w:line="360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48"/>
          <w:szCs w:val="56"/>
        </w:rPr>
      </w:pPr>
      <w:r>
        <w:rPr>
          <w:b/>
          <w:iCs/>
          <w:sz w:val="48"/>
          <w:szCs w:val="56"/>
        </w:rPr>
        <w:t>курса алгебры в 7 классе</w:t>
      </w:r>
    </w:p>
    <w:p>
      <w:pPr>
        <w:pStyle w:val="Normal"/>
        <w:spacing w:lineRule="auto" w:line="360"/>
        <w:jc w:val="center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iCs/>
          <w:sz w:val="40"/>
          <w:szCs w:val="48"/>
        </w:rPr>
        <w:t xml:space="preserve">                </w:t>
      </w:r>
    </w:p>
    <w:p>
      <w:pPr>
        <w:pStyle w:val="Normal"/>
        <w:rPr/>
      </w:pPr>
      <w:r>
        <w:rPr>
          <w:b/>
          <w:iCs/>
          <w:sz w:val="40"/>
          <w:szCs w:val="48"/>
        </w:rPr>
        <w:t xml:space="preserve">           </w:t>
      </w:r>
      <w:r>
        <w:rPr>
          <w:b/>
          <w:iCs/>
          <w:sz w:val="36"/>
          <w:szCs w:val="36"/>
        </w:rPr>
        <w:t xml:space="preserve">Составитель: Капкаева А.А.-учитель математики </w:t>
      </w:r>
    </w:p>
    <w:p>
      <w:pPr>
        <w:pStyle w:val="Normal"/>
        <w:spacing w:lineRule="auto" w:line="360"/>
        <w:jc w:val="right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32"/>
          <w:szCs w:val="32"/>
        </w:rPr>
        <w:t>2023 – 2024 уч. год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  <w:t>Рабочая программа составлена на основе</w:t>
      </w:r>
    </w:p>
    <w:p>
      <w:pPr>
        <w:pStyle w:val="Normal"/>
        <w:jc w:val="both"/>
        <w:rPr/>
      </w:pPr>
      <w:r>
        <w:rPr/>
        <w:t>- федерального государственного образовательного стандарта основного общего образования, утвержденным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jc w:val="both"/>
        <w:rPr/>
      </w:pPr>
      <w:r>
        <w:rPr/>
        <w:t>- положений Федерального государственного образовательного стандарта основного общего образования второго поколения.</w:t>
      </w:r>
    </w:p>
    <w:p>
      <w:pPr>
        <w:pStyle w:val="Normal"/>
        <w:jc w:val="both"/>
        <w:rPr/>
      </w:pPr>
      <w:r>
        <w:rPr/>
        <w:t>- Закона РФ «Об образовании».</w:t>
      </w:r>
    </w:p>
    <w:p>
      <w:pPr>
        <w:pStyle w:val="Normal"/>
        <w:jc w:val="both"/>
        <w:rPr/>
      </w:pPr>
      <w:r>
        <w:rPr/>
        <w:t>- программы по алгебре для 7 класса авторов Ю.М. Колягин, М.В. Ткачева, Н.Е. Федорова и др., составленной на  основе ФГОС 2010 года к УМК «Алгебра». В состав УМК входят различные пособия для учащихся и учителей: контрольные работы, математические диктанты, математический тренажер, методические рекомендации для учителя, которые обеспечивают преемственность курсов математики  и курсов алгебры в последующих классах для большинства программ, позволяют проводить разноуровневое обучение и качественную подготовку школьников. Учебник содержит разнообразные упражнения к каждому параграфу. Среди них: задания, связанные с закреплением изученного материала, задачи повышенной трудности, занимательные и развивающие упражнения, некоторые упражнения из учебника с пояснениями, иллюстрациями, образцами выполнения заданий, помогающими учащимся лучше понять их содержание. Состоит в федеральном перечне и рекомендован Министерством образования и науки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Учебно-методический комплект:</w:t>
      </w:r>
    </w:p>
    <w:p>
      <w:pPr>
        <w:pStyle w:val="Normal"/>
        <w:shd w:fill="FFFFFF" w:val="clear"/>
        <w:ind w:firstLine="426"/>
        <w:jc w:val="both"/>
        <w:rPr/>
      </w:pPr>
      <w:r>
        <w:rPr/>
        <w:t>1.Алгебра. Сборник рабочих программ. 7-9классы: пособие для учителей общеобразоват. учреждений / составитель Т.А.Бурмистрова. - М: Просвещений, 2014г.</w:t>
      </w:r>
    </w:p>
    <w:p>
      <w:pPr>
        <w:pStyle w:val="Normal"/>
        <w:shd w:fill="FFFFFF" w:val="clear"/>
        <w:ind w:firstLine="426"/>
        <w:jc w:val="both"/>
        <w:rPr/>
      </w:pPr>
      <w:r>
        <w:rPr/>
        <w:t>2.Алгебра. 7 класс: учеб. для общеобразоват. Организаций / Ю.М.Колягин, М.В.Ткачёва, Н.Е. Фёдорова, М.И.Шабунин – М.:Просвещение, 2018.</w:t>
      </w:r>
    </w:p>
    <w:p>
      <w:pPr>
        <w:pStyle w:val="Normal"/>
        <w:widowControl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В  программе изменено соотношение часов на изучение некоторых тем. Сравнительная таблица приведена ниже.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639"/>
        <w:gridCol w:w="1760"/>
        <w:gridCol w:w="1810"/>
      </w:tblGrid>
      <w:tr>
        <w:trPr>
          <w:trHeight w:val="9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 в программ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часов в рабочей программе</w:t>
            </w:r>
          </w:p>
        </w:tc>
      </w:tr>
      <w:tr>
        <w:trPr>
          <w:trHeight w:val="1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I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лгебраические выра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bCs/>
                <w:iCs/>
                <w:lang w:val="en-US"/>
              </w:rPr>
              <w:t>1</w:t>
            </w:r>
            <w:r>
              <w:rPr>
                <w:bCs/>
                <w:iCs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II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Уравнения с одним неизвестны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bCs/>
                <w:iCs/>
                <w:lang w:val="en-US"/>
              </w:rPr>
              <w:t>8</w:t>
            </w:r>
            <w:r>
              <w:rPr>
                <w:bCs/>
                <w:iCs/>
              </w:rPr>
              <w:t xml:space="preserve">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III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дночлены и многочлен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</w:tr>
      <w:tr>
        <w:trPr>
          <w:trHeight w:val="4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ложение многочлена на множи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лгебраические дроб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 xml:space="preserve">19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Линейная функция и ее граф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I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Системы двух уравнений с двумя неизвестны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II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Элементы комбинатор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X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</w:tr>
    </w:tbl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iCs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iCs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ИЗУЧЕНИЕ АЛГЕБРЫ В ОСНОВНОЙ ШКОЛЕ НАПРАВЛЕНО НА ДОСТИЖЕНИЕ СЛЕДУЮЩИХ ЦЕЛЕЙ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lang w:eastAsia="en-US"/>
        </w:rPr>
      </w:pPr>
      <w:r>
        <w:rPr>
          <w:rFonts w:eastAsia="Newton-Regular;MS Gothic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>
          <w:rFonts w:eastAsia="Newton-Regular;MS Gothic"/>
          <w:b/>
          <w:bCs/>
          <w:i/>
          <w:iCs/>
          <w:lang w:eastAsia="en-US"/>
        </w:rPr>
        <w:t>в направлении личностного развития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развитие  логического и критического мышления, культуры речи, способности к умственному  эксперименту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воспитание  качеств личности, обеспечивающих социальную мобильность, способность принимать самостоятельные решения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autoSpaceDE w:val="false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  <w:t>в  метапредметном направлении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развитие 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autoSpaceDE w:val="false"/>
        <w:jc w:val="both"/>
        <w:rPr>
          <w:rFonts w:ascii="Times New Roman" w:hAnsi="Times New Roman" w:eastAsia="Newton-Regular;MS Gothic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Newton-Regular;MS Gothic" w:cs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  <w:t>в предметном направлении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</w:r>
    </w:p>
    <w:p>
      <w:pPr>
        <w:pStyle w:val="ListParagraph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овладение 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ListParagraph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создание 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ListParagraph"/>
        <w:suppressAutoHyphens w:val="false"/>
        <w:autoSpaceDE w:val="false"/>
        <w:spacing w:lineRule="auto" w:line="240" w:before="0" w:after="0"/>
        <w:ind w:left="780" w:hanging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  <w:t>С учетом требований Федерального государственного образовательного стандарта основного общего образования проектирование, организация и оценка результатов образования осуществляется на основе системно-деятельностного подхода, который обеспечивает: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готовности обучающихся к саморазвитию и непрерывному образованию;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проектирование и конструирование развивающей образовательной среды образовательного учреждения;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активную учебно-познавательную деятельность обучающихся;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построение образовательного процесса с учетом индивидуальных, возрастных, психологических, физиологических, особенностей здоровья обучающихся.</w:t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  <w:t>Таким образом, системно-деятельностный подход ставит своей задачей ориентировать ученика не только на усвоение знаний, но, в первую очередь, на способы этого усвоения, на способы мышления и деятельности, на развитие познавательных сил и творческого потенциала ребенка. В связи с этим, во время учебных занятий учащихся необходимо вовлекать в различные виды деятельности (беседа, дискуссия, экскурсия, творческая работа, исследовательская (проектная) работа и другие), которые обеспечивали бы высокое качество знаний, развитие умственных и творческих способностей, познавательной, а главное самостоятельной деятельности ученик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Newton-Regular;MS Gothic"/>
          <w:b/>
          <w:b/>
          <w:sz w:val="28"/>
          <w:szCs w:val="28"/>
          <w:lang w:eastAsia="en-US"/>
        </w:rPr>
      </w:pPr>
      <w:r>
        <w:rPr>
          <w:rFonts w:eastAsia="Newton-Regular;MS Gothic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БЩАЯ ХАРАКТЕРИСТИКА </w:t>
      </w:r>
      <w:bookmarkStart w:id="0" w:name="_GoBack"/>
      <w:bookmarkEnd w:id="0"/>
      <w:r>
        <w:rPr>
          <w:b/>
        </w:rPr>
        <w:t>ПРЕДМЕТ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актическая значимость школьного курса алгебры обусловлена тем, что ее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е помощью моделируются и изучаются явления и процессы, происходящие в природ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научного цикла, в частности к физике. Развитие логического мышления учащихся при обучении алгебре способствует 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 учащихся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я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периодических и др.) для формирования у школьников представления о роли математики в развитии цивилизации и культур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При изучении этого компонента обогащаются представления о современной картине мира и методов его исследования, развиваются представления о числе и роли вычислений в человеческой практике, используются функционально-графические представления для описания и анализа реальных зависимостей. Важной задачей этого компонента является формирование функциональной грамотности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разовательные и воспитательные задачи обучения алгебре должны решаться комплексно с учетом возрастных особенностей обучающихся, специфики алгебры как учебного предмета, определяющего её роль и место в общей системе школьного обучения и воспитания. Учителю предоставляется право самостоятельного выбора методических путей и приемов решения этих задач. В организации учебно-воспитательного процесса важную роль играют задачи. Они являются и целью, и средством обучения и математического развития учащихс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Дифференциация требований к уча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 и мониторинга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315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/>
      </w:pP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7 класс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зучается учебный предмет</w:t>
      </w:r>
      <w:r>
        <w:rPr>
          <w:b/>
          <w:b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«Алгебра»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1080"/>
        <w:jc w:val="both"/>
        <w:rPr/>
      </w:pPr>
      <w:r>
        <w:rPr>
          <w:iCs/>
        </w:rPr>
        <w:t>Учебное содержание программы реализуется в рамках учебного плана школы для 7 класса  в количестве 3 недельных часов</w:t>
      </w:r>
      <w:r>
        <w:rPr>
          <w:bCs/>
          <w:iCs/>
        </w:rPr>
        <w:t xml:space="preserve"> для образовательных учреждений РФ, программа рассчитана на 102 учебных часа. </w:t>
      </w:r>
    </w:p>
    <w:p>
      <w:pPr>
        <w:pStyle w:val="Normal"/>
        <w:ind w:firstLine="1080"/>
        <w:jc w:val="both"/>
        <w:rPr/>
      </w:pPr>
      <w:r>
        <w:rPr/>
        <w:t>Уровень освоения программы - базовый.</w:t>
      </w:r>
    </w:p>
    <w:p>
      <w:pPr>
        <w:pStyle w:val="Normal"/>
        <w:ind w:firstLine="1080"/>
        <w:jc w:val="both"/>
        <w:rPr/>
      </w:pPr>
      <w:r>
        <w:rPr/>
        <w:t>Срок реализации рабочей учебной программы – один учебный год.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</w:rPr>
        <w:t>СОДЕРЖАНИЕ  АЛГЕБРЫ В 7 КЛАССЕ</w:t>
      </w:r>
    </w:p>
    <w:p>
      <w:pPr>
        <w:pStyle w:val="22"/>
        <w:widowControl w:val="false"/>
        <w:spacing w:lineRule="auto" w:line="240" w:before="0" w:after="0"/>
        <w:ind w:firstLine="426"/>
        <w:rPr/>
      </w:pPr>
      <w:r>
        <w:rPr>
          <w:b/>
          <w:szCs w:val="24"/>
        </w:rPr>
        <w:t xml:space="preserve">Алгебраические выражения (10ч). </w:t>
      </w:r>
      <w:r>
        <w:rPr>
          <w:szCs w:val="24"/>
        </w:rPr>
        <w:t>Числовые и алгебраические выражения. Алгебраические равенства. Формулы. Свойства арифметических действий. Правила раскрытия скобок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Цел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</w:rPr>
        <w:t>систематизировать и обобщить сведения о преобразовании выражений, полученные учащимися в курсе математики 5,6 класс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: числовое выражение, выражение с переменными, значение выражения, среднее арифметическое, размах, мода и медиана ряда данны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</w:rPr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2"/>
        <w:widowControl w:val="false"/>
        <w:spacing w:lineRule="auto" w:line="240" w:before="0" w:after="0"/>
        <w:ind w:firstLine="426"/>
        <w:rPr/>
      </w:pPr>
      <w:r>
        <w:rPr>
          <w:b/>
          <w:szCs w:val="24"/>
        </w:rPr>
        <w:t xml:space="preserve">Уравнения с одним неизвестным (8ч). </w:t>
      </w:r>
      <w:r>
        <w:rPr>
          <w:szCs w:val="24"/>
        </w:rPr>
        <w:t>Уравнение и его корни. Решение уравнений с одним неизвестным, сводящихся к линейным.  Решение задач с помощью урав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Цель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совершенствовать умения решения линейных уравнений и текстовых задач, решаемых с помощью урав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определение линейного уравнения, корня уравнения, области определения уравнения.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решать линейные уравнения и уравнения, сводящиеся к ним; составлять уравнение по тексту задачи.</w:t>
      </w:r>
    </w:p>
    <w:p>
      <w:pPr>
        <w:pStyle w:val="22"/>
        <w:widowControl w:val="false"/>
        <w:spacing w:lineRule="auto" w:line="240" w:before="0" w:after="0"/>
        <w:ind w:firstLine="426"/>
        <w:rPr/>
      </w:pPr>
      <w:r>
        <w:rPr>
          <w:b/>
          <w:szCs w:val="24"/>
        </w:rPr>
        <w:t xml:space="preserve">Одночлены и многочлены  (17ч). </w:t>
      </w:r>
      <w:r>
        <w:rPr>
          <w:szCs w:val="24"/>
        </w:rPr>
        <w:t>Степень с натуральным показателем. Свойства степени с натуральным показателем. Одночлен. Стандартный вид одночлена. Умножение одночленов. Многочлены. Приведение подобных членов. Сложение и вычитание многочленов. Умножение многочлена на одночлен.  Умножение многочлена на многочлен. Деление одночлена и многочлена на одночле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Цель</w:t>
      </w:r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выработать умение выполнять сложение, вычитание, умножение одночленов и многочлен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определение одночлена и многочлена, понимать формулировку заданий: «упростить выражение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</w:rPr>
        <w:t xml:space="preserve"> приводить многочлен к стандартному виду, выполнять действия с многочленам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Разложение многочленов на множители (17ч). </w:t>
      </w:r>
      <w:r>
        <w:rPr/>
        <w:t>Вынесение общего множителя за скобки. Способ группировки. Формула разности квадратов. Квадрат суммы. Квадрат разности. Применение нескольких способов разложения многочлена на множители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/>
          <w:u w:val="single"/>
        </w:rPr>
        <w:t>Цел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</w:rPr>
        <w:t>выработать умение выполнять разложение многочлена на  множители, применять полученные навыки при решении уравнений, доказательстве тожде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u w:val="single"/>
        </w:rPr>
        <w:t>Знать</w:t>
      </w:r>
      <w:r>
        <w:rPr>
          <w:rFonts w:cs="Times New Roman" w:ascii="Times New Roman" w:hAnsi="Times New Roman"/>
        </w:rPr>
        <w:t xml:space="preserve"> способы разложения многочлена на множители, формулы сокращенного умно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u w:val="single"/>
        </w:rPr>
        <w:t>Умет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азложить многочлен на множители.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Алгебраические дроби (19ч). </w:t>
      </w:r>
      <w:r>
        <w:rPr/>
        <w:t xml:space="preserve">Алгебраическая дробь. Сокращение дробей. Приведение дробей к общему знаменателю. Сложение и вычитание алгебраических дробей. Умножение и деление алгебраических дробей. Совместные действия над алгебраическими дробя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color w:val="000000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</w:rPr>
        <w:t xml:space="preserve"> – </w:t>
      </w:r>
      <w:r>
        <w:rPr>
          <w:rFonts w:cs="Times New Roman" w:ascii="Times New Roman" w:hAnsi="Times New Roman"/>
          <w:bCs/>
          <w:color w:val="000000"/>
        </w:rPr>
        <w:t>выработать умение применять в несложных случаях формулы сокращённого умножения для преобразования алгебраических дроб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правила сокращения дроби, приведение дробей к общему знаменателю, арифметических действий над алгебраическими дробями.</w:t>
      </w:r>
    </w:p>
    <w:p>
      <w:pPr>
        <w:pStyle w:val="NoSpacing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еобразовать алгебраическую дробь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Линейная функция и ее график (10ч). </w:t>
      </w:r>
      <w:r>
        <w:rPr/>
        <w:t xml:space="preserve">Прямоугольная система координат на плоскости. Функция.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 xml:space="preserve">х и ее график. Линейная функция и ее график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color w:val="000000"/>
          <w:u w:val="single"/>
        </w:rPr>
        <w:t>Цель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i/>
          <w:color w:val="000000"/>
          <w:lang w:val="en-US"/>
        </w:rPr>
        <w:t>kx</w:t>
      </w:r>
      <w:r>
        <w:rPr>
          <w:rFonts w:cs="Times New Roman" w:ascii="Times New Roman" w:hAnsi="Times New Roman"/>
          <w:i/>
          <w:color w:val="000000"/>
        </w:rPr>
        <w:t>+</w:t>
      </w:r>
      <w:r>
        <w:rPr>
          <w:rFonts w:cs="Times New Roman" w:ascii="Times New Roman" w:hAnsi="Times New Roman"/>
          <w:i/>
          <w:color w:val="000000"/>
          <w:lang w:val="en-US"/>
        </w:rPr>
        <w:t>b</w:t>
      </w:r>
      <w:r>
        <w:rPr>
          <w:rFonts w:cs="Times New Roman" w:ascii="Times New Roman" w:hAnsi="Times New Roman"/>
          <w:i/>
          <w:color w:val="000000"/>
        </w:rPr>
        <w:t xml:space="preserve">,  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i/>
          <w:color w:val="000000"/>
          <w:lang w:val="en-US"/>
        </w:rPr>
        <w:t>kx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такое функц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авильно употреблять функциональную терминологию (значение функции, аргумент, график функции, область определения, область значений)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</w:rPr>
        <w:t xml:space="preserve"> – </w:t>
      </w:r>
      <w:r>
        <w:rPr>
          <w:rFonts w:cs="Times New Roman" w:ascii="Times New Roman" w:hAnsi="Times New Roman"/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Системы двух уравнений с двумя неизвестными (11ч). </w:t>
      </w:r>
      <w:r>
        <w:rPr/>
        <w:t>Уравнение первой степени с двумя неизвестными. Системы уравнений. Способ подстановки. Способ сложения. Графический способ решения систем уравнений. Решение задач с помощью систем уравнен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Элементы комбинаторики (6ч). </w:t>
      </w:r>
      <w:r>
        <w:rPr/>
        <w:t>Различные комбинации из трех элементов. Таблица вариантов и правило произведения. Подсчет вариантов с помощью графов. Решение задач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Повторение (4ч).  </w:t>
      </w:r>
      <w:r>
        <w:rPr/>
        <w:t>Повторение, обобщение и систематизация знаний, умений и навыков за курс алгебры 7 класса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10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1800"/>
        <w:gridCol w:w="1440"/>
        <w:gridCol w:w="1440"/>
        <w:gridCol w:w="1440"/>
      </w:tblGrid>
      <w:tr>
        <w:trPr>
          <w:trHeight w:val="32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 xml:space="preserve">Наименование раздел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Максимальная нагрузка учащегося, ч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 них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Теорети-ческое обучение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ение задач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Контроль-ная работа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Самостоя-тельная работа, тест, ч.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ебраические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авнения с одним неизвес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ночлены и многочл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ложение многочлена на множ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ебраические д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нейная функция и ее 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ы двух уравнений с двумя неизвес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ы комбинатор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АЛЬНЫЕ УЧЕБНЫЕ ДЕЙСТВИЯ, СФОРМИРОВАННЫЕ В ПРОЦЕССЕ ОСВОЕНИЯ СОДЕРЖАНИЯ КУРСА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результате изучения предмета и реализации данной программы у учащихся будут сформированы </w:t>
      </w:r>
      <w:r>
        <w:rPr>
          <w:i/>
        </w:rPr>
        <w:t>личностные, регулятивные, познавательные и коммуникативные</w:t>
      </w:r>
      <w:r>
        <w:rPr/>
        <w:t xml:space="preserve"> учебные действия как основа </w:t>
      </w:r>
      <w:r>
        <w:rPr>
          <w:b/>
        </w:rPr>
        <w:t>умения учитьс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сфере </w:t>
      </w:r>
      <w:r>
        <w:rPr>
          <w:b/>
          <w:bCs/>
        </w:rPr>
        <w:t xml:space="preserve">личностных универсальных учебных действий </w:t>
      </w:r>
      <w:r>
        <w:rPr/>
        <w:t>будут сформированы внутренняя позиция обучающихся, проявление интереса к математическому содержанию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сфере </w:t>
      </w:r>
      <w:r>
        <w:rPr>
          <w:b/>
          <w:bCs/>
        </w:rPr>
        <w:t xml:space="preserve">регулятивных универсальных учебных действий </w:t>
      </w:r>
      <w:r>
        <w:rPr/>
        <w:t>учащиеся овладеют всеми типами учебных действий, направленных на организацию своей работы в школе и вне её, научатся</w:t>
      </w:r>
      <w:r>
        <w:rPr>
          <w:rFonts w:eastAsia="Newton-Regular;MS Gothic"/>
        </w:rPr>
        <w:t xml:space="preserve"> ставить учебную задачу на основе соотнесения того, что уже известно и усвоено, и того, что еще неизвестно; самостоятельно формулировать познавательную цель и строить действия в соответствии с ней; составлять план и последовательность действий; предвосхищать временные характеристики достижения результата (отвечать на вопрос «когда будет результат?»); оценивать работу; исправлять и объяснять ошибк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сфере </w:t>
      </w:r>
      <w:r>
        <w:rPr>
          <w:b/>
          <w:bCs/>
        </w:rPr>
        <w:t xml:space="preserve">познавательных универсальных учебных действий </w:t>
      </w:r>
      <w:r>
        <w:rPr/>
        <w:t xml:space="preserve">учащиеся научатся воспринимать и анализировать сообщения и важнейшие их компоненты – тексты, использовать знаково-символические средства, а также широким спектром логических действий и операций, включая общие приёмы решения задач; </w:t>
      </w:r>
      <w:r>
        <w:rPr>
          <w:rFonts w:eastAsia="Newton-Regular;MS Gothic"/>
          <w:lang w:eastAsia="en-US"/>
        </w:rPr>
        <w:t>проводить анализ способов решения задачи с точки зрения их рациональности и экономичности; применять схемы, модели для получения информации; устанавливать причинно-следственные связи.</w:t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/>
        <w:t xml:space="preserve">         </w:t>
      </w:r>
      <w:r>
        <w:rPr/>
        <w:t xml:space="preserve">В сфере </w:t>
      </w:r>
      <w:r>
        <w:rPr>
          <w:b/>
          <w:bCs/>
        </w:rPr>
        <w:t xml:space="preserve">коммуникативных универсальных учебных действий </w:t>
      </w:r>
      <w:r>
        <w:rPr/>
        <w:t xml:space="preserve">учащиеся приобретут умения учитывать позицию собеседника (партнёра), </w:t>
      </w:r>
      <w:r>
        <w:rPr>
          <w:rFonts w:eastAsia="Newton-Regular;MS Gothic"/>
          <w:lang w:eastAsia="en-US"/>
        </w:rPr>
        <w:t>представлять  конкретное содержание и сообщать его в письменной и устной форме; уметь (или развивать способность) с  помощью вопросов добывать недостающую  информацию; описывать содержание совершаемых  действий с целью  ориентировки предметно-практической или иной  деятельности; 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 конкретных учебно-познавательных задач.</w:t>
      </w:r>
    </w:p>
    <w:p>
      <w:pPr>
        <w:pStyle w:val="Normal"/>
        <w:autoSpaceDE w:val="false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60"/>
        <w:ind w:left="108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ЛИЧНОСТНЫЕ, МЕТАПРЕДМЕТНЫЕ И ПРЕДМЕТНЫЕ РЕЗУЛЬТАТЫ</w:t>
      </w:r>
    </w:p>
    <w:p>
      <w:pPr>
        <w:pStyle w:val="Normal"/>
        <w:spacing w:before="0" w:after="160"/>
        <w:ind w:left="108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ОСВОЕНИЯ СОДЕРЖАНИЯ КУРСА</w:t>
      </w:r>
    </w:p>
    <w:p>
      <w:pPr>
        <w:pStyle w:val="Normal"/>
        <w:spacing w:before="0" w:after="160"/>
        <w:ind w:left="10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160"/>
        <w:jc w:val="both"/>
        <w:rPr>
          <w:lang w:eastAsia="en-US"/>
        </w:rPr>
      </w:pPr>
      <w:r>
        <w:rPr>
          <w:lang w:eastAsia="en-US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before="0" w:after="1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личностные: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метапредметные:</w:t>
      </w:r>
    </w:p>
    <w:p>
      <w:pPr>
        <w:pStyle w:val="Normal"/>
        <w:spacing w:before="0" w:after="160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spacing w:before="0" w:after="160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8040" w:leader="none"/>
        </w:tabs>
        <w:spacing w:before="0" w:after="160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коммуникативные универсальные учебные действия: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слушать партнера;</w:t>
      </w:r>
    </w:p>
    <w:p>
      <w:pPr>
        <w:pStyle w:val="Normal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>формулировать, аргументировать и отстаивать свое мнение;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редметные: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en-US"/>
        </w:rPr>
        <w:t>овладение базовым понятийным аппаратом по основным разделам содержания; представление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/>
      </w:pPr>
      <w:r>
        <w:rPr>
          <w:lang w:eastAsia="en-US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овладение алгебраическим языком, умение использовать его для описания предметов окружающего мира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00"/>
        <w:ind w:left="709" w:hanging="0"/>
        <w:jc w:val="center"/>
        <w:rPr>
          <w:b/>
          <w:b/>
        </w:rPr>
      </w:pPr>
      <w:r>
        <w:rPr>
          <w:b/>
        </w:rPr>
        <w:t>Межпредметные связи на уроках  алгебры</w:t>
      </w:r>
    </w:p>
    <w:p>
      <w:pPr>
        <w:pStyle w:val="Normal"/>
        <w:spacing w:lineRule="auto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right="-1" w:firstLine="567"/>
        <w:jc w:val="both"/>
        <w:rPr/>
      </w:pPr>
      <w:r>
        <w:rPr/>
        <w:t>Алгебраические выражения – встречаются в физике при изучении темы: «Градуирование пружины и измерение сил динамометром».</w:t>
      </w:r>
    </w:p>
    <w:p>
      <w:pPr>
        <w:pStyle w:val="Normal"/>
        <w:spacing w:lineRule="auto" w:line="300"/>
        <w:ind w:right="-1" w:firstLine="567"/>
        <w:jc w:val="both"/>
        <w:rPr/>
      </w:pPr>
      <w:r>
        <w:rPr/>
        <w:t>Одночлены и многочлены встречаются в химии при изучении темы «Размеры молекул».</w:t>
      </w:r>
    </w:p>
    <w:p>
      <w:pPr>
        <w:pStyle w:val="Normal"/>
        <w:ind w:right="-1" w:firstLine="567"/>
        <w:jc w:val="both"/>
        <w:rPr/>
      </w:pPr>
      <w:r>
        <w:rPr/>
        <w:t xml:space="preserve"> </w:t>
      </w:r>
      <w:r>
        <w:rPr/>
        <w:t>Степень с натуральным показателем, стандартный вид одночлена, умножение одночленов, многочлены, приведение подобных, сложение и вычитание многочленов, умножение на число и одночлен, деление одночленов и многочленов, разложение многочленов на множители – в физике соответственно при изучении тем: «Единицы массы», «Измерение объемов тел», «Измерение массы тела на рычажных весах», «Определение плотности твердого тела», «Графическое изображение сил», «Момент силы», «Равномерное движение», «Взаимодействие тел», «Масса», «Плотность», «Работа», «Мощность», «Энергия», «КПД»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чет особенностей обучаемого класс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7  классе</w:t>
      </w:r>
      <w:r>
        <w:rPr>
          <w:b/>
        </w:rPr>
        <w:t xml:space="preserve"> </w:t>
      </w:r>
      <w:r>
        <w:rPr/>
        <w:t xml:space="preserve"> все учащиеся должны достичь обязательного уровня, предусмотренного ФГОС, и прописанного в данной рабочей программе в Требованиях к уровню математической подготовки учащихся 7 класса. Учащиеся относятся к учебе положительно, осознавая важность учебы в дальнейшей жизни. Уровень работоспособности активности самостоятельности соответствует норме. Большинство учащихся добросовестно выполняют задания на самоподготовку. Но есть отдельные учащиеся, испытывающие трудности при изучении математики. С ними будет организована индивидуальная работа. Учащиеся будут осваивать материал каждый на своём уровне и в своём темпе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46" w:gutter="0" w:header="0" w:top="45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720"/>
        <w:gridCol w:w="720"/>
        <w:gridCol w:w="720"/>
        <w:gridCol w:w="720"/>
        <w:gridCol w:w="1980"/>
        <w:gridCol w:w="1980"/>
        <w:gridCol w:w="2700"/>
        <w:gridCol w:w="1080"/>
        <w:gridCol w:w="108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</w:tr>
      <w:tr>
        <w:trPr>
          <w:trHeight w:val="25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шение задач,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,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, тест,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-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-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лгебраически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iCs/>
              </w:rPr>
              <w:t>5</w:t>
            </w:r>
            <w:r>
              <w:rPr>
                <w:b/>
                <w:iCs/>
                <w:lang w:val="en-U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Введение. Числовы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значение числового выражения, записывать числовые равенства, выполнять арифметические действия, проверять верность числового раве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iCs/>
                <w:sz w:val="20"/>
                <w:szCs w:val="20"/>
              </w:rPr>
              <w:t xml:space="preserve"> Познава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деляют количественные характеристики объектов, заданные словами. Структурируют знания. Выбирают основания и критерии для сравнения, классификации объектов</w:t>
            </w:r>
            <w:r>
              <w:rPr>
                <w:i/>
                <w:iCs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 xml:space="preserve"> - 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лгебраически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гут определить порядок выполнения действий, применять арифметические законы сложения и умножения, действия с десятичными дробями, действия с обыкновенными дробями Умеют определять, какие значения переменных для данного выражения являются допустимыми, недопустимыми; делать вывод о том, имеет ли смысл данное числовое выра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й учебной деятельности; осознают границы собственного знания и «незн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 и что еще подлежит усвоению. Оценивают  достигнутый  результат.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. Умеют сообщать конкретное содержание  в письменной и устной форм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. 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лгебраические равенства. 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математическую модель реальной ситуации, используя математический язык; осуществлять поиск нескольких способов решения. Умеют решать текстовые задачи, используя метод математического модел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оценивают свою учебную деятельность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авят учебную задачу на основе соотнесения того, что уже известно и того, что еще неизвестн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танавливают причинно-следственные связи. Строят логические цепи рассуждений. Выдвигают и обосновывают гипотезы, предлагают способы их провер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гулируют собственную деятельность посредством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ебраические равенства. 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текстовые задачи, выделяя три этапа математического модел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бирают знаково-символические средства для построения мод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арифметических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переместительном, сочетательном и распределительном законах сложения и умножения. Могут найти значение числового выражения, используя законы и свойства арифметически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арифметических действ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приводить подобные слагаемые, упрощать числовые выражения и находить его числовое значе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; понимают причины успеха в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е цепи рассужден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раскрытия ско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аскрывать скобки, применяя правила раскрытия ско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. Выполняют операции со знаками и символам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раскрытия ско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ложные вычислительные примеры и уравнения, применяя правила раскрытия скобок и распределительный закон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ют в противоречивых ситуациях правила поведения, способствующие ненасильственному и равноправному преодолению конфли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 в случае расхождения эталона, реального действия и его продукта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Алгебраические выражения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навык самодиагностирования и взаимоконтроля, работают самостоятельно и в группах. Используют умения раскрывать скобки, группировать числа, приводить подобные слагаемые; выполняют задания творческого 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; понимают причины успеха в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е цепи рассужден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1 (входная) по теме «Алгебраические выра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Алгебраические выраже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егулируют собственную деятельность посредством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 с одним неизвес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равнения и его кор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решения уравнений, приводя при этом подобные слагаемые, раскрывая скобки и упрощая выражение левой части уравнения. Могут решать уравнения, приводя при этом подобные слагаемые, раскрывая скобки и упрощая выражение левой части 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.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с помощью вопросов добывать недостающ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текстовые задачи на составление уравнений. Могут свободно решать сложные уравнения, приводя при этом подобные слагаемые, раскрывая скобки и упрощая выражение левой части 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ый интерес к изучению предмета; дают адекватную оценку своей учебной деятельности;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авят учебную задачу на основе соотнесения того, что уже известно и усвоено, и того, что еще неизвестно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. Выделяют объекты и процессы с точки зрения целого и част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оказать, что уравнение не имеет решения и выделить при этом условия, когда уравнение не имеет решения; решить урав</w:t>
              <w:softHyphen/>
              <w:t>нение, используя свойства пропорции. Могут доказать, что уравнение не имеет решения. Умеют решать уравнения, содержащие переменную под знаком мод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. Умеют выбирать обобщенные стратегии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составить математическую модель реальной ситуации, а затем решить уравнение по правил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. Умеют выбирать обобщенные стратегии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мениваются знаниями между членами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уравн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текстовые задачи повышенной сложности на числовые величины, на движение по дороге и реке; составить набор карточек с зада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своей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Моделируют условие с помощью схем, рисунков, реальных предметов; строят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решать текстовые задачи на числовые величины, на движение по дороге и реке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 в устной и письменной форм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ешение задач по теме «Уравнения с одним неизвестным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практические задания, проблемные задания на закрепление и повторение знаний. Объясняют характер своей ошибки, решают подобные задания и придумывают свой вариант задания на данную ошиб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 в устной и письменной форм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 «Уравнения с одним неизвестн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Уравнения с одним неизвестны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Одночлены и многоч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контрольной работы. Степень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i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мыслей</w:t>
            </w:r>
          </w:p>
          <w:p>
            <w:pPr>
              <w:pStyle w:val="Style15"/>
              <w:spacing w:lineRule="auto" w:line="264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епень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льзоваться таблицей степеней при выполнении вычислений со степенями, пользоваться таблицей степеней при выполнении заданий повышенной 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. выражают структуру задачи разными средствами оценивают  достигнутый 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степени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свойства степеней для упрощения числовых и алгебраических выражений; применять свойства степеней для упрощения сложных алгебраических дроб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 и строят действия в соответствии с не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 аргументации своей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степени с натуральным показателем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находить степень с натуральным показателем. Умеют находить степень с нулевым показателем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. Сверяют способ своих действий с заданным эталоном, обнаруживают отклонения и отличия от эталон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ночлен. Стандартный вид одночл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станавливать и сравнивать разные точки зрения, прежде чем принимать 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Умножение одн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умножения одночленов и возведения одночлена в натуральную сте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Выбирают основания и критерии для сравнения, классификации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Умножение одночленов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рименять правила умножения одночленов, возведения одночлена в степень для упрощения выра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ногочл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иведение подобных 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находить подобные одночлены, приводить к стандартному виду сложные одночлен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. Строят логические цепи рассужден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Вступают в диалог, участвуют в коллективном обсуждении учеб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Сложение и вычитание мног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пособ своих действий с заданным эталоном, обнаруживают отклонения и отличия от эталона.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вигают и обосновывают гипотезы, предлагают способы их проверки. Выражают структуру задачи разными средствам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Умножение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распределительном законе умножения, о вынесении общего множителя за скобки, об операции умножения многочлена на одночлен. 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.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умеют выводить следствия из имеющихся в условии задачи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утем пере формулирования, упрощенного пересказа текста, с выделением только существенной для решения задачи информаци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аботают в группе. Планируют общие способы работы. Учатся согласовывать свои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множение многочлена на многочле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умножение многочле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ности, дают положительную оценку и само-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тавят учебную задачу на основе соотнесения того, что уже усвоено, и того, что еще неизв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многочлена на многочлен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 и строят действия в соответствии с не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ение одночлена и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о деления многочлена на одночлен. Умеют делить многочлен на одночл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 и что еще подлежит усвоению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пределяют способы взаимодействия с учителем и сверстник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ение одночлена и многочлена на одночлен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авило деления многочлена на одночлен для упрощения выражений, решения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Одночлены и многочлены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ют навыки действий с одночленами и многочленами; применяют их при решении разнообразных задач. Владеют диалогической речью, подбором  аргументов, формулируют выводы, отражают в письменной форме результаты свое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3 по теме «Одночлены и многочлен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Одночлены и многочлен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ложение многочлена на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bCs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контрольной работы. Вынесение общего множителя за ско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веря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несение общего множителя за ско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приём вынесения общего множителя за скобки для упрощения вычислений, решения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 своей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Вынесение общего множителя за скобк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ём вынесения общего множителя за скобки для упрощения вычислений, решения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группир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предвосхищают результат и уровень усвоения (какой будет результат?) </w:t>
            </w: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группир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способ группировки для упрощения вычис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пособ группировк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ула разности квадр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 и строят действия в соответствии с не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ула разности квадр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Формула разности квадратов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меняют формулу разности квадратов и обратную формулу на практике; раскладывают многочлены на линейные множители. </w:t>
            </w:r>
            <w:r>
              <w:rPr>
                <w:rFonts w:cs="Times New Roman" w:ascii="Times New Roman" w:hAnsi="Times New Roman"/>
                <w:lang w:val="ru-RU" w:eastAsia="ru-RU"/>
              </w:rPr>
              <w:t>Владеют диалогической речью, отражают в письменной форме результаты свое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адрат суммы. Квадрат раз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веря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адрат суммы. Квадрат раз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свободно применять разложение многочлена на множители с помощью формул сокращенного умножения для упрощения вычислений и решения 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предвосхищают результат и уровень усвоения (какой будет результат?) </w:t>
            </w: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Квадрат суммы. Квадрат разност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выделяют объекты и процессы с точки зрения целого и част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Выделяют объекты и процессы с точки зрения целого и част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работают в группе. Учатся организовывать учебное сотрудн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Применение нескольких способов разложения многочлена на множител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разложение многочлена на множители с помощью комбинации различных приёмов для упрощения вычислений, решения уравне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ориентируются и воспринимают тексты научного и публицистического стил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Разложение многочлена на множители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складывают на линейные множители многочлены с помощью формул сокращённого умножения. Владеют диалогической речью, подбором  аргументов, формулируют выводы, отражают в письменной форме результаты своей деятельности. Формируют способность к рефлексии коррекционной нормы (фиксирование собственных затруднений в учебной деятель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4 по теме «Разложение многочлена на множит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ют умение обобщения и систематизации знаний по темам раздела «Разложение многочлена на множители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Алгебраически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нализ контрольной работы. Алгебраическая дробь. 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числителе, знаменателе алгебраической дроби, о значении алгебраической дроби и о значении переменной, при которой алгебраическая дробь не имеет смы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веряют свой способ действия с эталоно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ориентируются и воспринимают тексты научного и публицистического стил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лгебраическая дробь. 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основное свойство дроби; находить множество допустимых значений переменной алгебраической дроб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Предвосхищают результат и уровень усвоения (какой будет результат?) Предвосхищают результат и уровень усвоения (какой будет результат?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вигают и обосновывают гипотезы, предлагают способы их провер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Решение задач по теме «Алгебраическая дробь. Сокращение дробе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Применяет полученные знания: </w:t>
            </w:r>
            <w:r>
              <w:rPr>
                <w:sz w:val="20"/>
                <w:szCs w:val="20"/>
              </w:rPr>
              <w:t>для решения задач. Умеют применять основное свойство дроби; находить множество допустимых значений переменной алгебраической дроби.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.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оценивают  достигнутый  результат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ведение дробей к общему знаменате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б основном свойстве алгебраической дроби, о действиях: сокращение дробей, приведение дроби к общему знаменате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Умеют заменять термины определения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Планируют общие способ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ведение дробей к общему знаменате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основное свойство дроби при преобразовании алгебраических дробей и их сокращении; находить значение дроби при заданном значении переменно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жение и вычита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наименьшем общем знаменателе, о дополнительном множителе, о выполнении действия сложения и вычитания дробей с разными знаменател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веряют свой способ действия с эталоно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обмениваются знаниями между членами группы для принятия совмест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жение и вычита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общий знаменатель нескольких дробей. Знают алгоритм сложения и вычитания дробей с разными знаменате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, принимают и осозн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придерживаются морально-этических и психологических принципов 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жение и вычита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общий знаменатель нескольких дробей; упрощать выражения, применяя формулы сокращенного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Умеют заменять термины определения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Планируют общие способ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Сложение и вычитание алгебраических дробе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общий знаменатель нескольких дробей; упрощать выражения, применяя формулы сокращенного умножения, доказывать тожд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б умножении и делении алгебраических дробей, возведении их в степ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познавательный интерес к изучению предмета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контролировать, корректировать и оценивать  действия парт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льзоваться алгоритмами умножения и деления дробей, возведения дроби в степень, упрощая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слушать и слышать друг друга. Адекватно используют речев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Применяет полученные знания: </w:t>
            </w:r>
            <w:r>
              <w:rPr>
                <w:sz w:val="20"/>
                <w:szCs w:val="20"/>
              </w:rPr>
              <w:t>для решения задач. Умеют умножать и делить алгебраические дроби.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Умножение и деление алгебраических дробе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 возводить алгебраические дроби в степень, преобразовывать выражения, содержащие алгебраические д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Устанавливают рабочие отношения, учатся эффективно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ые действия над алгебраически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преобразовании рациональных выражений, используя все действия с алгебраическими дроб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ые действия над алгебраически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преобразовывают рациональные выражения, используя все действия с алгебраическими дроб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онимают причины успеха в учебной деятельности, проявляют познавательный интерес к изучению предмета, дают оценку и самооценку результатов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веряют свой способ действия с эталоно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организовывать и планировать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ые действия над алгебраически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реобразовывать рациональные выражения, используя все действия с алгебраическими дроб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Устанавливают рабочие отношения, учатся эффективно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овместные действия над алгебраическими дробям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ют рациональные выражения, используя все действия с алгебраическими дроб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Алгебраические дроби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нализируют, осваивают сов</w:t>
            </w:r>
            <w:r>
              <w:rPr>
                <w:rFonts w:cs="Tahoma" w:ascii="Times New Roman" w:hAnsi="Times New Roman"/>
                <w:kern w:val="2"/>
                <w:sz w:val="20"/>
                <w:szCs w:val="20"/>
                <w:lang w:val="en-US"/>
              </w:rPr>
              <w:t>местные действия над алгебраическими дробями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ладеют подбором  аргументов, формулируют выводы, отражают в письменной форме результаты своей деятельности. Формируют способность к рефлексии коррекционной нормы (фиксирование собственных затруднений в учебной деятель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iCs/>
              </w:rPr>
              <w:t>Контрольная работа № 5 по теме «</w:t>
            </w:r>
            <w:r>
              <w:rPr>
                <w:b/>
                <w:bCs/>
                <w:iCs/>
              </w:rPr>
              <w:t>Алгебраические дроби</w:t>
            </w:r>
            <w:r>
              <w:rPr>
                <w:b/>
                <w:i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Алгебраические дроб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Линейная функция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контрольной работы. Прямоугольная система координат на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координаты точки на плоскости, отмечать точку с заданными координ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троить прямую, удовлетворяющую заданному уравнению, строить на координатной плоскости геометрические фигуры и найти координаты некоторых точек фиг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ложительное отношение к урокам математики, дают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регулируют  процесс и четко выполняют требования познавательной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пределение числовой функции, области определения и области значения функции. Могут находить область определения функции; объяснить изученные положения на самостоятельно подобранных конкретных примера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способах задания функции: аналитическом, графическом, табличном, словес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организовывать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 у=кх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ют находить коэффициент пропорциональности, строить график функции </w:t>
            </w:r>
            <w:r>
              <w:rPr>
                <w:i/>
                <w:iCs/>
                <w:sz w:val="20"/>
                <w:szCs w:val="20"/>
              </w:rPr>
              <w:t>у = кх;</w:t>
            </w:r>
            <w:r>
              <w:rPr>
                <w:sz w:val="20"/>
                <w:szCs w:val="20"/>
              </w:rPr>
              <w:t xml:space="preserve"> объяснить изученные положения на самостоятельно подобранных конкретных примера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ложительное отношение к урокам математики, дают адекватную оценку результатам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осстанавливают предметную ситуацию, описанную в задаче, с выделением только существенной для ее решения информаци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 у=кх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знак углового коэффициента по граф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Функция у=кх и её график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Умеют показывать схематически положение на координатной плоскости графиков функций вида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y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=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kx,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y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=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kx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+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b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в зависимости от значений коэффициентов, входящих в форму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  <w:shd w:fill="FFFFFF" w:val="clear"/>
              </w:rPr>
              <w:t xml:space="preserve"> используют функциональную символику для записи разнообразных фактов, связанных с линейной функцией, обогащая опыт выполнения знаково-символических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о формуле определять характер монотонности; заполнять и оформлять таблицы, отвечать на вопросы с помощью таблиц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i/>
                <w:iCs/>
                <w:sz w:val="20"/>
                <w:szCs w:val="20"/>
              </w:rPr>
              <w:t xml:space="preserve">у = кх + </w:t>
            </w: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находить значение функции при заданном значении аргумента, строить график линей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Линейная функция и её график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i/>
                <w:iCs/>
                <w:sz w:val="20"/>
                <w:szCs w:val="20"/>
              </w:rPr>
              <w:t xml:space="preserve">у = кх + </w:t>
            </w: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находить значение аргумента при заданном значении функции; строить график линейной фун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аботают в группе. Устанавливают рабочие отношения, учатся эффективно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Контрольная работа № 6 по теме «</w:t>
            </w:r>
            <w:r>
              <w:rPr>
                <w:b/>
                <w:bCs/>
                <w:iCs/>
              </w:rPr>
              <w:t>Линейная функция и её график</w:t>
            </w:r>
            <w:r>
              <w:rPr>
                <w:b/>
                <w:i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ют умение обобщения и систематизации знаний по темам раздела «Линейная функция и ее график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V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Системы двух уравнений с двумя неизвес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ы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пределяют, является ли пара чисел решением данного уравнения с двумя неизвестными; приводить примеры решений уравнений с двумя неизвес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веряют свой способ действия с эталоном.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веряют способ и результат своих действий с заданным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Устанавливают причинно-следственные связ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аботают в группе. Придерживаются  психологических принципов общения и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веряют способ и результат своих действий с заданным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и формулируют проблему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аботают в группе. Умеют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пределяют цели и функции участников, способы взаимо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пособ сложения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 алгебраического сложения, выбирая наиболее рациональный пу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оценку результатам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бмениваются знаниями между членами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фический способ решения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графического решения уравнений, как выполнять решение уравнений графическим спосо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уют познавательную цель и строят действия в соответствии с н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водить следствия из имеющихся в условии задачи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Решение задач с помощью систем уравнени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шают текстовые задачи, алгебраической моделью которых является уравнение с двумя неизвестными: переход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  <w:shd w:fill="FFFFFF" w:val="clear"/>
              </w:rPr>
              <w:t xml:space="preserve"> конструируют речевые высказывания, эквивалентные друг другу, с использованием алгебраического и геометрического яз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7 по теме «Системы двух уравнений с двумя неизвестны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основным темам раздела «Система двух уравнений с двумя неизвестны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менты комбинато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bCs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личные комбинации из трех эле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задачах комбинаторных, о сочетании, размещении, перестан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нов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аблица вариантов и правил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составить таблицу вариантов. Могут, пользуясь таблицей вариантов, перечислить все двузначные числа, в записи которых использовались определенные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аблица вариантов и правил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Cs/>
                <w:sz w:val="20"/>
                <w:szCs w:val="20"/>
              </w:rPr>
              <w:t>Умеют  р</w:t>
            </w:r>
            <w:r>
              <w:rPr>
                <w:sz w:val="20"/>
                <w:szCs w:val="20"/>
              </w:rPr>
              <w:t>ешать задачи на различные комбинации с выбором из трех элементов, на правило произведения; составлять таблицу вариа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счет вариантов с помощью граф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решения комбинаторной задачи с использованием полного графа, имеющего п верш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ы учебной деятельности, дают оценку результатам своей учебной деятельности,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с помощью вопросов добывать недостающ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счет вариантов с помощью граф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ывают количество вариантов с помощью графов.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именяют полученные знания </w:t>
            </w:r>
            <w:r>
              <w:rPr>
                <w:sz w:val="20"/>
                <w:szCs w:val="20"/>
              </w:rPr>
              <w:t>для решения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разнообразии комбинаторных задач и могут выбрать метод их решения. Могут решать задачи, пользуясь таблицей вариа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знавательный интерес к изучению предмета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планируют общие способы работы. Определяют цели и функции участников, способы взаимо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Повторение курса алгебры 7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Многочлены. Алгебраические дро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реобразовывать рациональные выражения, используя все действия с алгебраическими дробями. Могут решать системы двух линейных уравнений, выбирая наиболее рациональный пу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истемы двух уравнений с двумя неизвестны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знания, умения и навыки, приобретенные при изучении курса алгебры 7 класса.</w:t>
            </w:r>
          </w:p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сознают границы собственного знания и «незнания», дают адекватную оценку результатам своей учебной деятельности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ценивают  достигнутый  результат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итоговой контрольной роботы. Итоговый  урок за курс 7 кла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меют обобщать и систематизировать знания по основным темам курса математики 7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459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календарно – тематическом планировании:</w:t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ы уроков: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УОНЗ — </w:t>
      </w:r>
      <w:r>
        <w:rPr>
          <w:bCs/>
          <w:sz w:val="28"/>
          <w:szCs w:val="28"/>
        </w:rPr>
        <w:t xml:space="preserve">урок открытия новых знаний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УЗЗ — </w:t>
      </w:r>
      <w:r>
        <w:rPr>
          <w:bCs/>
          <w:sz w:val="28"/>
          <w:szCs w:val="28"/>
        </w:rPr>
        <w:t xml:space="preserve">урок </w:t>
      </w:r>
      <w:r>
        <w:rPr>
          <w:iCs/>
          <w:sz w:val="28"/>
          <w:szCs w:val="28"/>
        </w:rPr>
        <w:t>закрепления знаний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УКПЗУН — </w:t>
      </w:r>
      <w:r>
        <w:rPr>
          <w:bCs/>
          <w:sz w:val="28"/>
          <w:szCs w:val="28"/>
        </w:rPr>
        <w:t xml:space="preserve">урок </w:t>
      </w:r>
      <w:r>
        <w:rPr>
          <w:iCs/>
          <w:sz w:val="28"/>
          <w:szCs w:val="28"/>
          <w:lang w:val="en-US"/>
        </w:rPr>
        <w:t>комплексно</w:t>
      </w:r>
      <w:r>
        <w:rPr>
          <w:iCs/>
          <w:sz w:val="28"/>
          <w:szCs w:val="28"/>
        </w:rPr>
        <w:t>го</w:t>
      </w:r>
      <w:r>
        <w:rPr>
          <w:iCs/>
          <w:sz w:val="28"/>
          <w:szCs w:val="28"/>
          <w:lang w:val="en-US"/>
        </w:rPr>
        <w:t xml:space="preserve"> применени</w:t>
      </w:r>
      <w:r>
        <w:rPr>
          <w:iCs/>
          <w:sz w:val="28"/>
          <w:szCs w:val="28"/>
        </w:rPr>
        <w:t xml:space="preserve">я </w:t>
      </w:r>
      <w:r>
        <w:rPr>
          <w:iCs/>
          <w:sz w:val="28"/>
          <w:szCs w:val="28"/>
          <w:lang w:val="en-US"/>
        </w:rPr>
        <w:t>знаний, умений, навыков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  <w:szCs w:val="28"/>
        </w:rPr>
        <w:t xml:space="preserve">УОСЗ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>урок обобщения и систематизации знаний.</w:t>
      </w:r>
    </w:p>
    <w:p>
      <w:pPr>
        <w:pStyle w:val="Normal"/>
        <w:autoSpaceDE w:val="false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УКОЗ — ур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и оценка </w:t>
      </w:r>
      <w:r>
        <w:rPr>
          <w:sz w:val="28"/>
          <w:szCs w:val="28"/>
        </w:rPr>
        <w:t>знаний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7"/>
        <w:spacing w:lineRule="atLeast" w:line="270" w:before="0" w:after="0"/>
        <w:jc w:val="center"/>
        <w:rPr>
          <w:sz w:val="28"/>
          <w:szCs w:val="28"/>
        </w:rPr>
      </w:pPr>
      <w:r>
        <w:rPr>
          <w:rStyle w:val="C61"/>
          <w:b/>
          <w:bCs/>
          <w:sz w:val="28"/>
          <w:szCs w:val="28"/>
        </w:rPr>
        <w:t>Учебно-методическое обеспечение</w:t>
      </w:r>
    </w:p>
    <w:p>
      <w:pPr>
        <w:pStyle w:val="C51"/>
        <w:spacing w:lineRule="atLeast" w:line="270" w:before="0" w:after="0"/>
        <w:jc w:val="center"/>
        <w:rPr/>
      </w:pPr>
      <w:r>
        <w:rPr>
          <w:rStyle w:val="C41"/>
          <w:b/>
          <w:bCs/>
        </w:rPr>
        <w:t>Список литературы для учителя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Ю.М.Колягин, М.В. Ткачева и др. Алгебра. 7 класс, М.: Просвещение, 2014. – 319 с.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Колягин, М.В. Ткачева и др. Алгебра. Рабочая тетрадь. 7 класс. В 2 частях. М.: Просвещение, 2014. – Ч. 1 – 96 с., Ч. 2 – 96 с.  : ил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, Н.Е.Федорова.  Алгебра. Дидактические материалы. 7 класс.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. Алгебра. Тематические тесты. 7 класс.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Мордкович, Н.П.Николаев. Алгебра 7. Задачник в двух частях, Мнемозина, Москва 2011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Мордкович, Н.П.Николаев. Алгебра 7. Учебник в двух частях, Мнемозина, Москва 2011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 и др. Алгебра 7, для углубленного изучения, Мнемозина, Москва 2010</w:t>
        <w:tab/>
        <w:t xml:space="preserve">                     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 Звавич и др. Дидактические материалы по алгебре 7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Г. Зив , В.А. Гольдич , Дидактические материалы. Алгебра 7, Петроглиф, С.-Петербург,     2014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Мартышова, Контрольно-измерительные материалы. Алгебра: 7 класс. –М.: ВАКО, 2010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В.Смыкалова, Математика. Дополнительные главы по математике для учащихся 7 класса, Спб: СМИО Пресс, 2008</w:t>
      </w:r>
    </w:p>
    <w:p>
      <w:pPr>
        <w:pStyle w:val="C1"/>
        <w:numPr>
          <w:ilvl w:val="0"/>
          <w:numId w:val="13"/>
        </w:numPr>
        <w:spacing w:lineRule="atLeast" w:line="270" w:before="0" w:after="0"/>
        <w:rPr/>
      </w:pPr>
      <w:r>
        <w:rPr/>
        <w:t>«Нестандартные задания по математике 5 – 11 классы», В.В. Кривоногов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/>
        <w:t>«Математика, итоговые уроки 5-9 классы», О.В. Бощенко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/>
        <w:t>«Математические олимпиады в школе 5-11 классы», А.В. Фарков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Тесты по математике 5-11 классы, М.А. Максимовская и др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Учитесь мыслить нестандартно», Б.М. Абдрашитов и др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Интеллектуальные турниры, марафоны, бои», библиотека «Первого сентября», 2003 г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Тесты для промежуточной аттестации 7-8 классы», Ф.Ф. Лысенко, 2007 г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Я иду на урок математики, 7 класс, алгебра», библиотека «Первого сентября», 2001 г.</w:t>
      </w:r>
    </w:p>
    <w:p>
      <w:pPr>
        <w:pStyle w:val="C63"/>
        <w:spacing w:lineRule="atLeast" w:line="270" w:before="0" w:after="0"/>
        <w:ind w:left="1134" w:hanging="1134"/>
        <w:rPr>
          <w:rStyle w:val="C16"/>
        </w:rPr>
      </w:pPr>
      <w:r>
        <w:rPr/>
      </w:r>
    </w:p>
    <w:p>
      <w:pPr>
        <w:pStyle w:val="C1"/>
        <w:spacing w:lineRule="auto" w:line="480" w:before="0" w:after="0"/>
        <w:ind w:left="360" w:hanging="0"/>
        <w:rPr/>
      </w:pP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Интернет ресурсы:</w:t>
      </w:r>
      <w:r>
        <w:rPr>
          <w:rStyle w:val="C41"/>
          <w:b/>
          <w:bCs/>
        </w:rPr>
        <w:t>   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uchitmatematika. ucos. ru/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 mikhatoval. edum. ru/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yroki. net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 rusedi.ru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51"/>
        <w:spacing w:lineRule="atLeast" w:line="270" w:before="0" w:after="0"/>
        <w:jc w:val="center"/>
        <w:rPr/>
      </w:pPr>
      <w:r>
        <w:rPr>
          <w:rStyle w:val="C41"/>
          <w:b/>
          <w:bCs/>
        </w:rPr>
        <w:t>Список литературы для учящихся</w:t>
      </w:r>
    </w:p>
    <w:p>
      <w:pPr>
        <w:pStyle w:val="C51"/>
        <w:spacing w:lineRule="atLeast" w:line="270" w:before="0" w:after="0"/>
        <w:jc w:val="center"/>
        <w:rPr>
          <w:rStyle w:val="C41"/>
          <w:b/>
          <w:b/>
          <w:bCs/>
          <w:sz w:val="16"/>
          <w:szCs w:val="16"/>
        </w:rPr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Колягин, М.В. Ткачева и др. Алгебра. 7 класс, М.: Просвещение, 2014. – 319 с. : ил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Колягин, М.В. Ткачева и др. Алгебра. Рабочая тетрадь. 7 класс. В 2 частях. М.: Просвещение, 2014. – Ч. 1 – 96 с., Ч. 2 – 96 с.  : ил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, Н.Е.Федорова.  Алгебра. Дидактические материалы. 7 класс.</w:t>
      </w:r>
    </w:p>
    <w:p>
      <w:pPr>
        <w:pStyle w:val="ListParagraph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Г. Зив , В.А. Гольдич , Дидактические материалы. Алгебра 7, </w:t>
      </w:r>
    </w:p>
    <w:p>
      <w:pPr>
        <w:pStyle w:val="ListParagraph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глиф, С.-Петербург, 2014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. Алгебра. Тематические тесты. 7 класс.</w:t>
      </w:r>
    </w:p>
    <w:p>
      <w:pPr>
        <w:pStyle w:val="ListParagraph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4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Calibri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36"/>
      <w:szCs w:val="3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sz w:val="24"/>
      <w:szCs w:val="22"/>
      <w:lang w:val="ru-RU" w:bidi="ar-SA"/>
    </w:rPr>
  </w:style>
  <w:style w:type="character" w:styleId="C61">
    <w:name w:val="c61"/>
    <w:qFormat/>
    <w:rPr>
      <w:rFonts w:cs="Times New Roman"/>
    </w:rPr>
  </w:style>
  <w:style w:type="character" w:styleId="C41">
    <w:name w:val="c41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C7">
    <w:name w:val="c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30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2"/>
    </w:rPr>
  </w:style>
  <w:style w:type="paragraph" w:styleId="C17">
    <w:name w:val="c17"/>
    <w:basedOn w:val="Normal"/>
    <w:qFormat/>
    <w:pPr>
      <w:spacing w:before="280" w:after="280"/>
    </w:pPr>
    <w:rPr>
      <w:rFonts w:eastAsia="Calibri"/>
    </w:rPr>
  </w:style>
  <w:style w:type="paragraph" w:styleId="C51">
    <w:name w:val="c51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63">
    <w:name w:val="c63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5:36:00Z</dcterms:created>
  <dc:creator>Windows User</dc:creator>
  <dc:description/>
  <dc:language>en-US</dc:language>
  <cp:lastModifiedBy>Админ</cp:lastModifiedBy>
  <dcterms:modified xsi:type="dcterms:W3CDTF">2024-01-04T15:36:00Z</dcterms:modified>
  <cp:revision>3</cp:revision>
  <dc:subject/>
  <dc:title>Календарно - тематическое планирование</dc:title>
</cp:coreProperties>
</file>