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БОУ «Большеполянская ООШ»    Кадошкинского  муниципального района Республики Мордов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Рассмотрена и одобрена на</w:t>
      </w:r>
      <w:r>
        <w:rPr>
          <w:i/>
          <w:sz w:val="44"/>
          <w:szCs w:val="44"/>
        </w:rPr>
        <w:t xml:space="preserve">                                                                  </w:t>
      </w:r>
      <w:r>
        <w:rPr>
          <w:i/>
        </w:rPr>
        <w:t>Утверждаю:</w:t>
      </w:r>
    </w:p>
    <w:p>
      <w:pPr>
        <w:pStyle w:val="Normal"/>
        <w:spacing w:lineRule="auto" w:line="240" w:before="0" w:after="0"/>
        <w:rPr/>
      </w:pPr>
      <w:r>
        <w:rPr>
          <w:i/>
        </w:rPr>
        <w:t>заседании методического объединения</w:t>
      </w:r>
      <w:r>
        <w:rPr>
          <w:i/>
          <w:sz w:val="44"/>
          <w:szCs w:val="44"/>
        </w:rPr>
        <w:t xml:space="preserve">                                                      </w:t>
      </w:r>
      <w:r>
        <w:rPr>
          <w:i/>
        </w:rPr>
        <w:t>Директор МБОУ «Б-Полянская ООШ»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____________    /Кильдеева С.Н. ./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i/>
        </w:rPr>
        <w:t>Руководитель МО :                                                                                                                                                    Приказ №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_____________  /Ляпина Р.З. /                                                                                                                                  от «31» августа 2022 г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Протокол №     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от  «31» августа 2022 г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sz w:val="40"/>
          <w:szCs w:val="40"/>
        </w:rPr>
        <w:t xml:space="preserve">                                                  </w:t>
      </w:r>
      <w:r>
        <w:rPr>
          <w:sz w:val="44"/>
          <w:szCs w:val="44"/>
        </w:rPr>
        <w:t>Рабочая  программа</w:t>
      </w:r>
    </w:p>
    <w:p>
      <w:pPr>
        <w:pStyle w:val="Normal"/>
        <w:spacing w:lineRule="auto" w:line="240" w:before="0" w:after="0"/>
        <w:rPr/>
      </w:pPr>
      <w:r>
        <w:rPr>
          <w:sz w:val="44"/>
          <w:szCs w:val="44"/>
        </w:rPr>
        <w:t xml:space="preserve">                                  </w:t>
      </w:r>
      <w:r>
        <w:rPr>
          <w:sz w:val="44"/>
          <w:szCs w:val="44"/>
        </w:rPr>
        <w:t>по окружающему миру во 2 классе</w:t>
      </w:r>
    </w:p>
    <w:p>
      <w:pPr>
        <w:pStyle w:val="Normal"/>
        <w:spacing w:lineRule="auto" w:line="240" w:before="0" w:after="0"/>
        <w:rPr/>
      </w:pPr>
      <w:r>
        <w:rPr>
          <w:b/>
          <w:sz w:val="44"/>
          <w:szCs w:val="44"/>
        </w:rPr>
        <w:t xml:space="preserve">                                              </w:t>
      </w:r>
      <w:r>
        <w:rPr>
          <w:sz w:val="40"/>
          <w:szCs w:val="40"/>
        </w:rPr>
        <w:t>УМК «Школа России»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/>
      </w:pPr>
      <w:r>
        <w:rPr>
          <w:i/>
          <w:sz w:val="36"/>
          <w:szCs w:val="36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Составитель: Байбекова А.Ф.-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кружающему миру для 2 класса разработана на основе 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по окружающему миру и на основе авторской программы А.А.Плешакова Окружающий мир. Москва. Просвещение, 2012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 xml:space="preserve">уками, курс вводит в процесс постижения мира ценностную шкалу, без которой невозможно формирование позитивных целевых установок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во 2  классе на</w:t>
        <w:softHyphen/>
        <w:t>чальной школы отводится 2ч в неделю. Программа рассчита</w:t>
        <w:softHyphen/>
        <w:t>на на 68 часов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</w:t>
        <w:softHyphen/>
        <w:t>разования, а именно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разования, таких как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начальных форм познавательной и личностной рефлекс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 xml:space="preserve">ностей. Охрана памятников истории и культуры. Посильное участие в охране памятников истории и культуры своего кра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700"/>
        <w:gridCol w:w="2925"/>
        <w:gridCol w:w="3261"/>
        <w:gridCol w:w="297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учебного курс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курси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де мы живём?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рода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знь города и села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доровье и безопасность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щение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утешествия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649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4464"/>
        <w:gridCol w:w="993"/>
        <w:gridCol w:w="5811"/>
        <w:gridCol w:w="142"/>
        <w:gridCol w:w="97"/>
        <w:gridCol w:w="1633"/>
        <w:gridCol w:w="94"/>
        <w:gridCol w:w="19"/>
      </w:tblGrid>
      <w:tr>
        <w:trPr>
          <w:trHeight w:val="6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ленда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 час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идов деятельности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 «Где мы живём?» (4ч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дная стра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целями и задачами раздела и урока Имя родной страны – Россия, или Российская Федерация. Государственные символы Российской Федерации: герб, флаг, гимн. Россия – многонациональная страна. Государственный язы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ебные задачи раздела и данного урока, стремиться их выполнить;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енные символы  России (герб, флаг, гимн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ерб и флаг России от гербов и флагов других стран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имн Российской Федерации;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учебника о федеративном устройстве России, о многонациональном составе населения страны 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родов России 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циональные языки и государственный язык России ; обсуждать? почему народы России называют братскими.                                                                       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беседа, презентация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од и с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ные особенности городски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их поселений. Преимущественные занятия жителей города и села. Типы жилых построек в городе и селе. Наш город(наше сел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ект «Родной город(село)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. Обсуждение способов  и сроков работы</w:t>
            </w:r>
          </w:p>
          <w:p>
            <w:pPr>
              <w:pStyle w:val="Normal"/>
              <w:spacing w:lineRule="auto" w:line="240" w:before="0" w:after="20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 и стреми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омощью фотографий и по личным наблюдениям город и село;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 : 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ображения города и села, обозначать их цветными фишками 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коррек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своём городе (селе) по плану;                                    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 : 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родской и сельский дома; описывать интерьер городской квартиры и сельского дома ; оценивать преимущества и недостатки городских и сельских жилищ,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своём доме по плану; формулировать выводы из изученного материала , отвечать на итоговые вопросы и оценивать свои достижен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</w:tr>
      <w:tr>
        <w:trPr>
          <w:trHeight w:val="39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а и рукотворный ми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природы и предметы рукотворного мира. Наше отношение  к мир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 и стремиться её выполнить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природы и предметы рукотворного мира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окружающего мира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озна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цветными фишками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коррекцию                                                                                                 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ектов природы и предметов рукотворного мира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у в рабочей тетради 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 и 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ношение людей к окружающему мир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из списка необходимые слова для характеристики отношения к миру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своём отношении к окружающему.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беседа, презентация.</w:t>
            </w:r>
          </w:p>
        </w:tc>
      </w:tr>
      <w:tr>
        <w:trPr>
          <w:trHeight w:val="1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«Где мы живё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и умений . Формирование адекватной оценки своих дост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овые задания учебника;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и достижения своих учеников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 «Природа» (20ч)</w:t>
            </w:r>
          </w:p>
        </w:tc>
      </w:tr>
      <w:tr>
        <w:trPr>
          <w:trHeight w:val="2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живая и живая прир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целями и задачами раздела. Неживая и живая природа. Признаки живых существ  в отличие от неживой природы . Связи между неживой и живой природ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учебные задачи раздела и данного урока и стремиться их выполнить;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екты природы по существенным признакам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екты неживой и живой природы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екты природы цветными фишками;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коррек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ектов живой и неживой природы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у в рабочих тетрадях;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ущественные признаки живых сущест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выводы , осуществля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амопровер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 свя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жду живой и неживой природой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на уроке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беседа, презентация.</w:t>
            </w:r>
          </w:p>
        </w:tc>
      </w:tr>
      <w:tr>
        <w:trPr>
          <w:trHeight w:val="47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вления прир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явления природы. Явления неживой и живой природы. Сезонные явления. Измерение температуры воздуха, воды, тела человека. Термометр – прибор для измерения температуры. Виды термометр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№1: «Как измерить температуру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ебную задачу урока и стремиться её выполнить 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 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екты и явления природы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изменениях , происходящими с природными объектами, как о природных явлениях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явлений неживой и живой природы , сезонных явлений;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сезон по характерным природным явлениям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о своим наблюдениям) о сезонных явлениях в жизни дерева;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: знаком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устройством термометра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одить опы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термометром 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зм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мпературу воздуха, воды, тела человека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измерений;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 на уроке.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беседа, практическая рабо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о такое по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да и погодные явления. Условные метеорологические знаки для обозначения погодных явлений. Народные и научные предсказания пог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ремиться её выполнить 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 и 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стояние погоды за окном класса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году как сочетание температуры воздуха, облачности , осадков , ветра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огодных явлений (дождь, гроза, метель и др.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составлять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а о погодных явлениях 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этому плану;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учные и народные предсказания погоды 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 на уроке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со взрослыми: ве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за погодой.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беседа, презентац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гости к осени ( экскурси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 за осенними явлениями  в неживой и живой природе, их взаимосвяз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учебные задачи экскурсии и стремиться их выполнить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менения в неживой и живой природ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зависимость между ними.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, наблюд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гости к осени (уро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ие явления  в неживой и живой природе, их взаимосвяз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учебную задачу урока и стараться её выполнить 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учебнику с осенними изменениями в неживой и живой природ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сообщениями по изученному материалу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сенних явлениях в неживой и живой природе родного края (на основе наблюдений)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ины осени на иллюстрациях учебника с теми наблюдениями , которые были сделаны во время экскурсии 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связ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енних явлений в живой природе с явлениями в неживой природе 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до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едения учебника и экскурсии своими наблюдениями  над осенним трудом человека.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 групповая; творческая мастерска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вёздное неб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вездия Кассиопея, Орион, Лебедь, Зодиа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 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рисунке знакомые созвездия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ю учебников с описанием созвездий ;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вездия Орион, Лебедь, Кассиопея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учебнику с зодиакальными созвездиями 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проверку 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ёздное неб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нём изученные созвездия.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рассказ, презентац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глянем в кладовые Зем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ные породы и минералы. Гранит и его соста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№2 «Горные породы и минерал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: 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помощью лупы состав гранита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разцы полевого шпата , кварца и слюды;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рные породы и минералы;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с помощью атласа-определител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горных пород и минерал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аткие сообщения о них;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 и 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рывок из книги Ферсмана А.Е. («Моя коллекция»).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рассказ, практическая рабо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 воздух и про воду ( 2ч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. Значение воздуха для растений, животных и человека. Загрязнение воздуха . Охрана чистоты воздуха . Эстетическое воздействие созерцания неба на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, её распространение в природе . Значение воды для растений , животных и человека. Загрязнение воды. Охрана чистоты воды. Эстетическое воздействие водных просторов на челове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значении воды и воздуха для растений , животных и человека;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хемы, показывающие источники загрязнения  воздуха и воды;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стетическое воздействие созерцания неба  и водных просторов на человека;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бо за окном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нём, пользуясь освоенными средствами выразительности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со взрослыми: 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об охране воздуха и воды  в родном крае 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бо, водные пейзажи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ис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впечатления;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тов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торассказы о красоте неба  и воды;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рассказ, презентац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акие бывают раст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. Деревья, кустарники, травы. Лиственные и хвойные растения. Эстетическое воздействие растений на челове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хеме различия между группами растений;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называть и классифиц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тения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проверку;   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ревьев, кустарников , трав своего края 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ения с помощью атласа – определителя ;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етическое воздействие растений на человека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со взрослыми: наблюдать и 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(фоторассказ) о красоте растений;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 на уроке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рассказ, презентация.</w:t>
            </w:r>
          </w:p>
        </w:tc>
      </w:tr>
      <w:tr>
        <w:trPr>
          <w:trHeight w:val="35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ие бывают живот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животных . Насекомые, рыбы. Птицы, звери. Земноводные, пресмыкающиеся. Зависимость строения животных от их образа жизн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уппы животных и их существенные признаки;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 : знаком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разнообразием животных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ссказах новую информацию о них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бщениями;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вотных (лягушек и жаб) на основании материала книги «Зелёные страницы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 зависим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ения тела животного от его образа жизни;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на уроке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рассказ, презентац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видимые ни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и в природе, между природой и человеком. Необходимость сохранения «невидимых» ни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 взаимосвя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ироде: между неживой и живой природой, растениями и животными , различными животными;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зучаемые взаимосвязи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ль человека в сохранении или нарушении этих взаимосвязей .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корастущие и культурные рас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орастущие и культурные растения, их различие. Разнообразие культурных растений. Легенда о растени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 и 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корастущие и культурные расте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ветствующие рисунки цветными фишками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коррекцию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: 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корастущих  и культурных растений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ные растения по определённым признакам;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вую информацию в текстах о растения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териалы книги «Великан на поляне»;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чинять и 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казочную историю о дикорастущем или культурном растении ( по своему выбору) 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кие и домашние живот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ие и домашние животные, их сходство и различие. Значение для человека  диких и домашних животных . Разнообразие домашних животны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 и 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ких и домашних животных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ветствующие рисунки цветными фишками 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коррекцию;   работать в группе: 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ких и домашних животных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домашних животных для челове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значении домашних животных  и уходе за ними;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ексте нужную информацию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териалы книги «Зелёные страницы»;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чинять и 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казочную историю о диком или домашнем животном ( по своему выбору);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натные раст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ные растения, их роль в жизни человека, происхождение наиболее часто разводимых  комнатных растений. Уход за комнатными растени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№3: «Как ухаживать за комнатными растениям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натные растения на рисунках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проверку;                                                                                            работать в паре: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помощью атласа-определителя комнатные растения своего класса, находить в атласе-определителе информацию о них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ль комнатных растений для физического и психического здоровья человека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в группе: 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ёмы ухода за комнатными растениями в соответствии с инструкцией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актическая рабо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вотные живого угол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 живого уголка: аквариумные рыбки, морская свинка. Хомячок, канарейка, попугай. Особенности ухода за животными живого уголка. Роль содержания животных  в живом уголке  для физического и психического здоровья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№4: «Уход за животным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животных живого уголка и уходе за ними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вотных живого уголка с помощью атласа-определителя и учебника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из атласа-определителя для подготовки сообщения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своём отношении к животным живого угол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роль в создании благоприятной психологической атмосферы;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в группе: 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ёмы содержания животных живого уголка в соответствии с инструкциями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меты ухода за животными и в зависимости от их назначения;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актическая рабо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 кошек и соба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ки и собаки в доме человека. Породы кошек и собак. Роль кошек и собак в жизни человека . Уход за домашними животными . Ответственное отношение к содержанию домашних питомце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оды кошек и собак, пользуясь иллюстрациями учебника, атласом-определителем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водить при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од собак с помощью атласа-определителя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ль кошки  и собаки в хозяйстве человека и создании благоприятной психологической атмосферы в дом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обходимость ответственного отношения к домашнему питомцу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: 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ы учебника как образец для выполнения заданий(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весный портрет своего питомц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извлек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дополнительной литературы нужную информацию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ий план рассказа о домашнем питомце);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., индивидуальная; объяснение, практическая рабо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сная книг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сть создания Красной книги. Красная книга России и региональные Красные книги. Сведения о некоторых растениях и животных , внесённых в красную книгу России(венерин башмачок, лотос , женьшень, дровосек реликтовый, белый журавль, зубр). Меры по сохранению и увеличению численности этих растений и животны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чины исчезновения изучаемых растений и животных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лагать и 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ры по их охране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: 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ы учебника 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енную информацию для подготовки собственного рассказа  о Красной книге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общий план рассказа о редком растении и животном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редких животных и растениях по составленному плану;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со взрослыми: у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какие растения и животные родного края внесены в Красную книгу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помощью дополнительной литературы, Интернета сообщение о животном или из Красной книги России растении (по своему выбору)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актическая рабо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дь природе другом. Проект «Красная книга, или возьмём под защит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грожает природе. Правила друзей природы. Экологические зна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 , обсуждение способов и сроков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схеме в учебнике анализировать факторы, угрожающие живой природе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них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Правилами друзей природы  и экологическими знакам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договарив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соблюдении этих правил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огичные правила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ис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ловные знаки к ним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  и 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Ю. Аракчеева «Сидел в траве кузнечик»;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ходе выполнения проекта  дети учатся: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ять  обяза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выполнению проекта;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влекать информ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различных источников;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исунки и фотографии ( слайды мультимедийной презентации);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ую Красную книгу;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асную книгу  с использованием подготовленных наглядных материалов;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  в выполнении проекта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рассказ, проект.</w:t>
            </w:r>
          </w:p>
        </w:tc>
      </w:tr>
      <w:tr>
        <w:trPr>
          <w:trHeight w:val="1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 по разделу  «Прир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знаний и умений. формирование адекватной оценки своих достиж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стовые задания учебника;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/неправильность предложенных ответов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режное или потребительское отношение к природе;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ую самооценку в соответствии с набранными баллами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метод контроля и самоконтроля.</w:t>
            </w:r>
          </w:p>
        </w:tc>
      </w:tr>
      <w:tr>
        <w:trPr/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  « Жизнь города  и села» (10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о такое эконом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её составные части : сельское хозяйство, промышленность, строительство, транспорт, торговля. Связи между составными частями экономики. Экономика родного края. Деньг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об отраслях экономики по предложенному плану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связи отраслей экономики при производстве определённых продуктов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связи отраслей экономики самостоятельно предложенным способом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звлек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различных источников сведения об экономике и важнейших предприятиях региона и своего города(села) и готовить сообщения;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ложенный текст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нём ответы на поставленные вопросы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вопросы к текст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веты одноклассников;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чего что сдела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риродных материалов для изготовления предметов. Простейшие производственные цепочки : во что превращается глина, как рождается книга, как делают шерстяные вещи. Уважение к труду люд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ую задачу урока и стараться её выполнить;  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ссифиц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ы по характеру материала 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ветствующие иллюстрации цветными фишками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коррек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по рисункам учебн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слеж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изводственные цепочки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,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 расс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при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ругие примеры использования природных материалов для производства изделий ;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построить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 технологии строительства городского и сельского домов. Строительные машины и материалы. Виды строительной техники в зависимости от назнач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о своим наблюдениям) о строительстве городского и сельского домов;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ологию возведения многоэтажного городского дома и одноэтажного сельского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ллюстрациях учебника  строительные машины и строительные материал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назначение, проводи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проверку , 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строительных объектах  в своём городе (селе);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 учебни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званные в нём машины на рисунке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строительных машинах, пользуясь информацией учебника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ед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просы к текст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ы одноклассников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ой бывает транспор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транспорта . первоначальные представления  об истории развития транспор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классифиц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едства транспорта (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рианты классификаци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хем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ания для классификаци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ранспортных средств каждого вида)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фотографиям транспорт служб  экстренного вызова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го с номерами телефонов экстренного вызов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ветствие стрелками  из цветной бумаги 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коррекцию; запомн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мера телефонов экстренных служб   01, 02, 03;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: 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истории водного и воздушного транспорта, использовать информацию из учебника и дополнительных источник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план рассказа об истории различных видов транспорта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групповая, индивидуальная; объяснение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а и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культуры (музей, театр. Выставочный зал, концертный зал, библиотека) и образования ( школа, лицей, гимназия, колледж. Университет. Консерватория), их роль в жизни человека и общества. Разнообразие музеев. Первый музей России - Кунсткаме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реждения культуры и образова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по фотографиям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реждений культуры и образования, в том числе в своём регионе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текста учебника нужную информаци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пред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просы к текст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вопросы одноклассников ;обсуждать роль культуры и образования в нашей жизни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со взрослыми: посе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е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них; с помощью интерне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ршать виртуальную экскурс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любой музей (по выбору );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 профессии важны. Проект «Профе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профессий, их роль в экономике и в жизни люд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 , распределение заданий, обсуждение способов и сроков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труде людей известных детям профессий, о профессиях своих родителей  и старших членов семьи , о том, кем бы детям хотелось стать 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звания профессий по характеру деятельности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х представителей на фотографиях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ль людей различных профессий  в нашей жизни;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 и 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«Кто сделал хлеб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связь труда людей разных профессий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оек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гости к зиме (Экскурси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 над зимними явлениями природы  в неживой и живой прир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зимними погодными явлениями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имние явления в неживой  природе в прошедшие дни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след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ст снега, чтобы пронаблюдать его состояние в зависимости от чередования оттепелей , снегопадов и морозов;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ревья по их силуэтам  и описаниям в атласе-определителе «От земли до неба»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ыпавшиеся на снег плоды, семена растений и следы животных;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едение зимующих птиц;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по материалу экскурсии;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 и поведение во время экскурсии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, наблюд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гости к зиме (уро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ние явления в неживой и живой природ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блюдения над зимними природными явлениями, проведёнными во время экскурсии  и в предшествующие дни зимы 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знакомиться по материалам учебника с изменениями в неживой и живой природе  зимо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товить сообщения и выступ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ними ;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торассказ или серию рисунков на тему «Красота зимы»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карм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имующих птиц;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беседа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 по разделу «Жизнь города и сел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и умений. Формирование адекватной оценки своих достиж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овые задания учебника;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/ неправильность предложенных ответов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ую самооценку в соответствии  с набранными баллами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метод контроля и самоконтро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зентация проектов «Родной город (село)», «Красная книга, или возьмём под защиту», «Професси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одготовленными сообщениями, иллюстрировать их наглядными материалами;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упления учащихся;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и достижения других учащихся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оек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3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4  «Здоровье и безопасность» (9 ч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ение тела челове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целями и задачами раздела. Внешнее и внутреннее строение тела человека. Местоположение важнейших органов и их рабо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: называть и по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ешние части тела человека;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рисунке учебника или на муляже положение внутренних органов человека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утренне строение тела человека;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в паре: извлек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текста учебника информацию о строении и работе внутренних органов человека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ед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просы по содержанию текст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веты одноклассников;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по материалу экскурсии;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 и поведение во время экскурсии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сли хочешь быть здо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дня второклассника. Правила личной гигиены. Режим питания и разнообразие пищи. Уход за зуба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каз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своём режиме дня ; составлять рациональный режим дня для школьника;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балансированное питание школьника ;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дукты растительного и животного происхождения 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проверк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личной гигиены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значение предметов гигиен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вы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еди них те, которые у каждого человека должны быть собственными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монстр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чистить зубы , полученные в 1 классе , на основе текста учебника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ухода за  зубами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по материалу экскурсии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 и поведение во время экскурсии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беседа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регись автомобиля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на улицах и дорогах ( сигналы светофора, дорожные знаки перехода  улиц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гналы светофоров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ействия как пешехода при различных сигналах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в паре: 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ображения и названия дорожных знаков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озна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стрелками из цветной бумаги 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коррекцию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бирать и отм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шками дорожные знаки, встречающиеся по пути в школу ;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пользуясь рисунком учебника , правила движения по загородной дороге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проверк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на уроке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, докл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регись автомобил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правил безопасности пешехода. Практическая работа на пришкольном участке или на полигоне ГИБДД (ДП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№5: «Правила безопас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в группе: 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безопасности на основе прочитанных рассказов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: уч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людать изученные правила безопасности под руководством учителя или инспектора ДПС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на уроке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актическая рабо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ие опас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в быт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опорой на иллюстрации учебника потенциальную опасность бытовых предметов и ситуаций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основе текста учебн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безопасного поведения в быт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с помощью условных знаков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знавать («расшифровывать»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 предложенным в учебнике знака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знаки с представленными в учебнике;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на уроке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, докл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жа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ротивопожарной безопасности. Вызов пожарных по телефо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оопасные предметы ( раскалённые предметы, воспламеняющиеся  вещества, открытый огонь);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помн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предупреждения пожара;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зов пожарной охраны по обычному и мобильному телефону, по номеру МЧС;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на уроке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, докл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воде и в лес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на воде и в лес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тенциальные опасности пребывания у воды и в лесу;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поведения во время купания;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ъедобные и ядовитые гриб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озна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на рисунке фишками разного цвета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 и коррекцию;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нужную информацию в книге «Зелёные страницы» (рассказ «Коварные двойники»);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омощью атласа-определителя жалящих насекомых 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проверку;                                                              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на уроке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, докл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асные незнакомц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ситуации при контактах с незнакомыми людьми. Вызов милиции по телефону. Действия в ситуациях «Потерялась», «Мамина подруга» и аналогичны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тенциальные опасности при контактах с незнакомыми людьми ( с опорой на иллюстрации учебника)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лагать и обсуждать вариан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едения в подобных ситуациях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помн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при контактах с незнакомцам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;                                                                                 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онок по телефону (обычному и мобильному) в милицию и МЧС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по материалам учебн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в ситуациях «Потерялась», «Мамина подруга» и аналогичных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в ходе ролевых игр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со взрослыми : 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ругие опасные ситуации, связанные с незнакомыми людьми, сочинять об этом рассказ по аналогии с рассказами учебника;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, докл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ерим себя и оценим свои достижения по разделу «Здоровье и безопас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 и умений. Формирование адекватной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стовые задания учебника;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/неправильность предложенных ответов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ую самооценку в соответствии с набранными баллами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метод контроля и самоконтроля.</w:t>
            </w:r>
          </w:p>
        </w:tc>
      </w:tr>
      <w:tr>
        <w:trPr/>
        <w:tc>
          <w:tcPr>
            <w:tcW w:w="1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5  «Общение» (7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ша дружная семь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целями и задачами раздела. Семья как единство близких людей. Культура общения в семье. Нравственные аспекты взаимоотношений в семь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и при изучении материала раздела «Общение» и данного урока и стремиться её выполнить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исунку и фотографиям учебника о семейных взаимоотношениях, о семейной атмосфере, общих занятиях; формулировать понятие «культура общения»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семейных традиций для укрепления семьи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туации семейного чтения  и семейных обедов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на уроке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, докл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 «Родословна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ходе выполнения проекта дети учатс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дителей о представителях старшего поколения, их именах, отчествах, фамилиях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тографии из семейного архива (желательно отсканировать в едином формате);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дословное древо семьи;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 проект с демонстрацией родословного древа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оек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шко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и школьный коллектив. Совместная учёба. Игры. Отды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а общения  с одноклассниками, учителями и руководством школ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своём школьном коллективе, совместных мероприятиях в классе, школе;   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прос о культуре общения в школе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общения с одноклассниками  и взрослыми в стенах школы  и вне её; 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нравственных позиций формы поведения , которые допустимы  или недопустимы  в школе и других общественных местах ;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е ситуации общения на уроке и переменах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, докл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вила вежливос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этикета в общении. Формулы приветствия и прощания. Этикет общения по телефону. Правила  поведения в общественном транспор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какие формулы вежливости имеются в русском языке и как они применяются  в различных ситуациях общения;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в общественном транспорте  и в общении мальчика с девочкой , мужчины с женщиной 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туации общения в различных ситуациях;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, докл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ы и твои друзь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 в гост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рально-этические аспекты дружбы на примере пословиц народов России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блему подарка  в день рождения друга;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поведения за столом;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поведения  за столом ( практическая работа)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этикета  в гостях;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, докл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ы зрители и пассажи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в общественных местах (в театре, кинотеатре, консерватории, в общественном транспорт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поведения в театре (кинотеатре, консерватории)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, возражая Советам Попугая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поведения  в общественном транспорте ((автобусе, троллейбусе, трамвае, метро)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на основе иллюстраций  учебника;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, докл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«Об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и умений. Формирование адекватной оценки своих достиж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стовые задания учебника;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/неправильность предложенных ответов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ую самооценку в соответствии с набранными баллами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метод контроля и самоконтроля.</w:t>
            </w:r>
          </w:p>
        </w:tc>
      </w:tr>
      <w:tr>
        <w:trPr/>
        <w:tc>
          <w:tcPr>
            <w:tcW w:w="1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6  «Путешествия» (18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мотри вокру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целями и задачами раздела. Горизонт. Линия горизонта. Стороны горизонта. Форма Земл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тографии в учебнике, находить линию горизонта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роны горизонта, обозначать их на схеме;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хеме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казанные сторон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ороны горизонта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текст учебника, на его основ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ия внешнего вида нашей планет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Земли с самолёта (аэрофотосъёмка) с видом Земли из космос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вывод о форме Земли;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беседа, презентация</w:t>
            </w:r>
          </w:p>
        </w:tc>
      </w:tr>
      <w:tr>
        <w:trPr>
          <w:trHeight w:val="3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иентирование на местности ( 2 ч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ориентирование на местности . Ориентиры. Ориентирование по компасу, солнцу, местным природным признакам. Компас – прибор для определения сторон горизонта. Как пользоваться компас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№6: «Компас и правила работы с ни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 : 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иентиры на рисунке учебника, по дороге от дома до школы , в своём городе (селе)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в паре: знаком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устройством компаса и правилами работы с ним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ёмы ориентирования по компасу;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 способами ориентирования по солнцу, по местным природным признакам;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актическая рабо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земной поверх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ины и горы. Холмы и овраги. Красота го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тографии равнины и гор для выявления существенных признаков этих форм земной поверхности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ветовое обозначение равнин и гор на глобусе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ть в паре: 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хеме холм и гор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провер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 помощью текста учебника 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беседа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дные богат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е богатства нашей планеты: океаны, моря, озёра, реки, каналы, пруды, водохранилища. Части реки. Водные богатства родного края. Красота мор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доёмы искусственного и естественного происхожде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по описанию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хему частей ре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частях реки по схеме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проверк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гости к весне (экскурс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 над весенними явлениями прир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состоянием погоды, таянием снега, появлением зелени, цветением растений, появлением первых птиц и т. д. , используя при этом атлас-определитель «От земли до неба»;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 о весенних явлениях природы, воздействии пробуждения  природы на человека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экскурси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, наблюд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гости  к весне ( уро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е явления в неживой и живой природ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своих весенних наблюдениях в  природе родного края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учебнику с изменениями в неживой и живой природе весной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книге «Зелёные страницы» информацию на заданную тему 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вестную и новую для себя информацию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елётных птиц на рисунке 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проверку ; вступ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сообщениями в классе;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связи весенних явлений  в неживой и живой природе;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беседа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на кар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карта. Изображение территории России на карте. Как читать карту. Правила показа объектов на настенной кар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ображение России на глобусе и карте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йзажи России на фотографиях учебника с местоположением их на физической карте Росси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фишками  с соответствующими номерами 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ёмы чтения карты (определение сторон горизонта, форм земной поверхности, других объектов  с помощью условных знаков);  учиться прави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ы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объекты на настенной карте ( по инструкции учебника);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беседа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 «Города Росси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выполнению проекта 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ходе работы над проектом дети уча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язанности по выполнению проекта;  в дополнительной литературе и Интернет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едения об истории и достопримечательностях  избранного для исследования города ;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 презент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го исследования , снабдив её фотографиями  ( открытками, слайдами);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проекты  ( проекты , выполненные в паре, группе);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ижения свои и товарищей;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енд «Города России»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оек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по Моск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– столица нашей Родины. Первоначальные сведения об истории основания города. План Москвы. Герб Москвы. Основные достопримечательности столиц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ую задачу урока и стараться её выполнить;   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скву на карте России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коми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ланом Москв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нём достопримечательности  столицы;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тографии достопримечательностей Москвы с собственными наблюдениям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шками знакомые объекты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стопримечательности  по фотографиям и своим впечатлениям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лич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герб Москвы от гербов других городов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со взрослым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верш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туальную экскурсию по Москве с помощью Интернета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беседа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сковский Крем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 Кремль – символ нашей Родины. Достопримечательности Кремля и Красной площа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сужд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значение Московского Кремля  для каждого жителя России;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фотографии  в учебнике достопримечательности Кремл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них по фотографии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звлек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дополнительной литературы  информацию о достопримечательностях Кремля 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бщения по предложенному плану;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учебника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нём сведения из истории Кремля  в соответствии с предложенными вопросами 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Красной площади по фотографиям в учебнике и своим впечатлениям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стопримечательности Красной площади по фотографиям 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беседа, презентация</w:t>
            </w:r>
          </w:p>
        </w:tc>
      </w:tr>
      <w:tr>
        <w:trPr>
          <w:trHeight w:val="19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од на Не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кт-Петербург – северная столица России. Герб и план города , архитектурные памятники. Памятник Петру 1, история его созд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нкт-Петербург на карте России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знаком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планом Санкт-Петербург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нём достопримечательности города;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тографии достопримечательностей  Санкт-Петербурга  с собственными наблюдениями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тм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шками знакомые объекты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стопримечательности по фотографиям и своим впечатлениям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ведённому образцу об одной из достопримечательностей Санкт-Петербурга с использованием (при необходимости) дополнительной литературы;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б Санкт-Петербурга от гербов других городов 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со взросл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верш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туальную экскурсию по Санкт-Петербургу с помощью Интернета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 об истории создания памятника Петру Первом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просы к рассказ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веты одноклассников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беседа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по плане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мира. Океаны и материки(континенты), их изображение на кар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обус и карту мира 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ывать и по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глобусе и карте мира океаны и материки;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тографии , сделанные на разных материках, с местоположением этих районов на карте мира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 фишками  с  соответствующими номерами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беседа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е по материк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рироды и жизни людей на разных материках. Части света: Европа и Аз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ки на карте мира ;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особенностями материков с помощью учебника и других источников информации; готовить сообщения и выступать  с ними перед классом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просы по содержанию сообщений , оценивать ответы одноклассников ;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остижения на урок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беседа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 мира. Проект «Страны мир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и политические карты. Политическая карта мира. Знакомство с некоторыми стран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 , распределение заданий , обсуждение способов и сроков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ую и политическую карту мира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 и по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политической карте мира территорию России и других стран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 в паре: 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тографии достопримечательностей отдельных стран с местоположением этих стран на политической карт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эти страны соответствующими фишками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фотографиям о том, , что можно увидеть в разных странах; с помощью карты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ан, расположенных на разных материках; пользуясь дополнительной литературо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аким странам принадлежат представленные флаги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ы из изученного материала 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тоговые вопросы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стижения на уроке; 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., индивидуальная; объяснение, проек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переди лет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ие явления в неживой и живой природе. Разнообразие растений и животных, доступных для наблюдений в летнее время. Красота животны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араться её выполнить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ветущие летом травы, насекомых и других животных с помощью атласа-определителя «От земли до неба», осуществля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проверку;                                                                 работать со взросл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: за лет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торассказы ил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исунки по темам «Красота леса», «Красота животных»; 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презентация, докл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им себя и оценим свои достижения по разделу «Путешеств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и умений . формирование адекватной оценки сво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стовые задания учебника;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/неправильность предложенных ответов; ф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м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ую самооценку в соответствии с набранными баллами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, индивидуальная; объяснение, метод контроля и самоконтро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зентация проектов «Родословная», «Города России», «Страны мир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проектной деятельности . формирование адекватной оценки сво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одготовленными сообщениями, иллюстрировать их наглядными материалами;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упления учащихся;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и достижения других учащихся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., индивидуальная; объяснение, проект.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284"/>
      <w:outlineLvl w:val="3"/>
    </w:pPr>
    <w:rPr>
      <w:rFonts w:ascii="Arial Narrow" w:hAnsi="Arial Narrow" w:eastAsia="Times New Roman" w:cs="Arial Narrow"/>
      <w:b/>
      <w:bCs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Arial Narrow" w:hAnsi="Arial Narrow" w:cs="Arial Narrow"/>
      <w:b/>
      <w:bCs/>
      <w:sz w:val="28"/>
      <w:lang w:val="en-US" w:bidi="ar-SA"/>
    </w:rPr>
  </w:style>
  <w:style w:type="character" w:styleId="FontStyle23">
    <w:name w:val="Font Style23"/>
    <w:qFormat/>
    <w:rPr>
      <w:rFonts w:ascii="Arial Black" w:hAnsi="Arial Black" w:cs="Arial Black"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9">
    <w:name w:val="Font Style29"/>
    <w:qFormat/>
    <w:rPr>
      <w:rFonts w:ascii="MingLiU;細明體" w:hAnsi="MingLiU;細明體" w:eastAsia="MingLiU;細明體" w:cs="MingLiU;細明體"/>
      <w:sz w:val="16"/>
      <w:szCs w:val="16"/>
    </w:rPr>
  </w:style>
  <w:style w:type="character" w:styleId="Style16">
    <w:name w:val="Основной текст Знак"/>
    <w:qFormat/>
    <w:rPr>
      <w:b/>
      <w:sz w:val="26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1" w:before="0" w:after="0"/>
      <w:ind w:firstLine="293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8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2:16:00Z</dcterms:created>
  <dc:creator>1</dc:creator>
  <dc:description/>
  <cp:keywords/>
  <dc:language>en-US</dc:language>
  <cp:lastModifiedBy>User</cp:lastModifiedBy>
  <cp:lastPrinted>2014-09-24T06:13:00Z</cp:lastPrinted>
  <dcterms:modified xsi:type="dcterms:W3CDTF">2023-02-14T19:20:00Z</dcterms:modified>
  <cp:revision>27</cp:revision>
  <dc:subject/>
  <dc:title>РАБОЧАЯ ПРОГРАММА ПО ОКРУЖАЮЩЕМУ МИРУ</dc:title>
</cp:coreProperties>
</file>