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«Математика»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 класс</w:t>
      </w:r>
    </w:p>
    <w:p>
      <w:pPr>
        <w:pStyle w:val="Default"/>
        <w:spacing w:lineRule="auto" w:line="360"/>
        <w:jc w:val="center"/>
        <w:rPr/>
      </w:pPr>
      <w:r>
        <w:rPr/>
        <w:t>УМК «Школа Росс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82"/>
        <w:gridCol w:w="10002"/>
      </w:tblGrid>
      <w:tr>
        <w:trPr>
          <w:trHeight w:val="6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ограммы (с указанием предмета и класса)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</w:t>
              <w:softHyphen/>
              <w:t xml:space="preserve">чального общего образования по «Математике» во 2 классе, на основе авторских программ М. И. Моро. </w:t>
            </w:r>
          </w:p>
        </w:tc>
      </w:tr>
      <w:tr>
        <w:trPr>
          <w:trHeight w:val="5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учебного предмета в структуре ООП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мет «Математика» включён в базовую часть Федерального базисного учебного плана для образовательных учреждений Российской Федерации. Данная программа ориентирована на работу с обучающимися 2 класса.</w:t>
            </w:r>
          </w:p>
        </w:tc>
      </w:tr>
      <w:tr>
        <w:trPr>
          <w:trHeight w:val="4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ая основа разработки программы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бочая программа по математик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М. И. Моро, Ю. М. Колягина, М. А. Бантовой, Г. В. Бельтюковой, С. И. Волковой, С. В. Степановой «Математика» ,утвержденной МО РФ в соответствии с требованиями Федерального компонента государственного стандарта начального образования.</w:t>
            </w:r>
          </w:p>
        </w:tc>
      </w:tr>
      <w:tr>
        <w:trPr>
          <w:trHeight w:val="9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 для реализации программы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абочая программа</w:t>
            </w:r>
            <w:r>
              <w:rPr>
                <w:rFonts w:cs="Times New Roman" w:ascii="Times New Roman" w:hAnsi="Times New Roman"/>
                <w:b/>
                <w:bCs/>
                <w:lang w:bidi="ru-RU"/>
              </w:rPr>
              <w:t>   </w:t>
            </w:r>
            <w:r>
              <w:rPr>
                <w:rFonts w:cs="Times New Roman" w:ascii="Times New Roman" w:hAnsi="Times New Roman"/>
                <w:lang w:bidi="ru-RU"/>
              </w:rPr>
              <w:t>рассчитана  на 136 часов (34 учебные недели)  по 4 часа в неделю.</w:t>
            </w:r>
          </w:p>
        </w:tc>
      </w:tr>
      <w:tr>
        <w:trPr>
          <w:trHeight w:val="10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утверждения. Органы и должностные лица, принимавшие участие в разработке, рассмотрении, принятии, утверждении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разработана МО учителей начальных классов, рассмотрена на методическом совете школы</w:t>
            </w:r>
          </w:p>
        </w:tc>
      </w:tr>
      <w:tr>
        <w:trPr>
          <w:trHeight w:val="50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реализации программы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lang w:bidi="ru-RU"/>
              </w:rPr>
              <w:t>Изучение курса «Математика» в начальной школе направлено на достижение следующих целей: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bidi="ru-RU"/>
              </w:rPr>
              <w:t>•</w:t>
            </w:r>
            <w:r>
              <w:rPr>
                <w:rFonts w:cs="Times New Roman" w:ascii="Times New Roman" w:hAnsi="Times New Roman"/>
                <w:lang w:bidi="ru-RU"/>
              </w:rPr>
              <w:tab/>
              <w:t>математическое развитие 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и необоснованные суждения;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•</w:t>
            </w:r>
            <w:r>
              <w:rPr>
                <w:rFonts w:cs="Times New Roman" w:ascii="Times New Roman" w:hAnsi="Times New Roman"/>
                <w:lang w:bidi="ru-RU"/>
              </w:rPr>
              <w:tab/>
              <w:t>освоение начальных математических знаний: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;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•</w:t>
            </w:r>
            <w:r>
              <w:rPr>
                <w:rFonts w:cs="Times New Roman" w:ascii="Times New Roman" w:hAnsi="Times New Roman"/>
                <w:lang w:bidi="ru-RU"/>
              </w:rPr>
              <w:tab/>
              <w:t>воспитание критичности мышления, интереса к умственному труду, интереса к математике, стремления использовать математические знания в повседневной жизни;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•</w:t>
            </w:r>
            <w:r>
              <w:rPr>
                <w:rFonts w:cs="Times New Roman" w:ascii="Times New Roman" w:hAnsi="Times New Roman"/>
                <w:lang w:bidi="ru-RU"/>
              </w:rPr>
              <w:tab/>
              <w:t>формирование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;</w:t>
            </w:r>
          </w:p>
          <w:p>
            <w:pPr>
              <w:pStyle w:val="Default"/>
              <w:tabs>
                <w:tab w:val="clear" w:pos="708"/>
                <w:tab w:val="left" w:pos="365" w:leader="none"/>
              </w:tabs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>
          <w:trHeight w:val="3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емые учебники и пособия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атематика. Учебник. 2 класс. В 2 ч. / авторы М.И. Моро, М.А. Бантова, Г.В. Бельтюкова и др. /– М.: Просвещение, 2018.</w:t>
            </w:r>
          </w:p>
          <w:p>
            <w:pPr>
              <w:pStyle w:val="ParagraphStyle"/>
              <w:numPr>
                <w:ilvl w:val="0"/>
                <w:numId w:val="20"/>
              </w:numPr>
              <w:tabs>
                <w:tab w:val="clear" w:pos="708"/>
                <w:tab w:val="left" w:pos="31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роверочные работы. 2 класс. С.И. Волкова / 3-е издание, – М.: Просвещение, 2018.</w:t>
            </w:r>
          </w:p>
        </w:tc>
      </w:tr>
      <w:tr>
        <w:trPr>
          <w:trHeight w:val="24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емые технологии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Здоровьесберегающие, информационно-коммуникационные, поэтапного формирования умственных действий, дифференцированного подхода в обучении, педагогики сотрудничества, игровые, технология проблемного обучения, развития творческих способностей, индивидуальной и коллективной проектной деятельности, самодиагностики результатов обучения и т.д.</w:t>
            </w:r>
          </w:p>
        </w:tc>
      </w:tr>
      <w:tr>
        <w:trPr>
          <w:trHeight w:val="39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уровню подготовки уч-ся 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 xml:space="preserve">Личностные результаты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  <w:tab w:val="left" w:pos="70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важение к своему народу, к своей Родине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своение личностного смысла учения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  <w:tab w:val="left" w:pos="70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важительное отношение к способу решения, предложенному товарищем, терпимого отношения к неправильному ответу одноклассника, корректного и доказательного исправления ошибок товарища при выборе способа решения или отве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  <w:tab w:val="left" w:pos="70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умение видеть эстетическую привлекательность математических объектов, их взаимосвязь с жизнью (геометрические линии и фигуры в изделиях народных промыслов) и другими науками (счёт, порядок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  <w:tab w:val="left" w:pos="70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следовать математическим правилам для достижения успешн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  <w:tab w:val="left" w:pos="70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видеть и принимать в текстах задач информацию о бережном отношении к людям, окружающему миру, о культурных традициях нашей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Метапредм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 w:bidi="ru-RU"/>
              </w:rPr>
              <w:t>Познавательные УУД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риентироваться в учебнике: определять умения, которые будут сформированы на основе изучения данного раздела, определять круг своего незн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равнивать предметы, объекты по нескольким основаниям: находить; находить закономерности; самостоятельно продолжать их по установленному правил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, в каких источниках можно найти необходимую информацию для выполнения зад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ить необходимую информацию, как в учебнике, так и в справочных материалах в учебнике и рабочей тетрад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блюдать и делать самостоятельные простые выводы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 w:bidi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Регулятивные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амостоятельно организовывать свое рабочее место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едовать режиму организации учебной и вне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определять цель учебной деятельности с помощью учителя и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план выполнения заданий на уроках, внеурочной деятельности, жизненных ситуациях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относить выполненное задание с образцом, предложенным учителе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 работе простейшие инструменты и более сложные приборы (циркуль, линейку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рректировать выполнение задания в дальнейше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ка своего задания по следующим параметрам: легко выполнять, возникли сложности при выполнении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Коммуникативные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частвовать в диалоге;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ять свои мысли в устной и письменной речи с учетом своих учебных и жизненных речев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ть вслух и про себя тексты учебника, других художественных и научно-популярных книг, понимать прочитанно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желание участвовать в совместной творческой познавательной деятельности (проекте, сборе информации и др.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 xml:space="preserve">Предметны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Раздел: Нумерация. Числа от 1 до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Обучающиеся долж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овую счетную единицу — десяток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а однозначные и двузначны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рядок следования чисел при сче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читать десятками, образовывать, читать, записывать и сравнивать числа в пределах 100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ить длину ломаной, периметр многоугольни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ать задачи на нахождение неизвестного слагаемого, неизвестного уменьшаемого и неизвестного вычитаемого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ешать задачи в 1-2 действия на сложение и вычитание по действиям или составлением выраж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иметь представлени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 xml:space="preserve">о единицах длины: сантиметре, дециметре, миллиметре, метре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отношении между ним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 единицах времени: часе, минуте, соотношении между ним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 единицах стоимости: рубль, копейка: о соотношении 1 руб. = 100 коп.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 практической деятельности: о сравнении стоимости предметов в пределах 100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е длины в сантиметрах, дециметрах, миллиметрах, метр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времени по часам с точностью до минуты; монеты (набор и размен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Раздел: Числа от 1 до 100.   Сложение и вычитание (устные приём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Обучающиеся долж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орядок действий в выражениях, содержащих 2 действия (со скобками и без них);  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местительное и сочетательное свойства сло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вания компонентов и результатов  «+» и «-»; взаимосвязь между компонентами и результатом сложения (вычитания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о противоположных сторон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аблицу сложения однозначных чисел и соответствующие случаи выч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ть, записывать и сравнивать числа в пределах 100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ить сумму и разность чисел в пределах 100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ертить отрезок заданной длины и измерять длину данного отрез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менять правила порядка действий в выражениях,  содержащих 2-3 действия (со скобками и без них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ить длину ломаной, состоящей из 3-4 звенье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ить периметр треугольника, четырёх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иметь представление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 числовом выражении и его значен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 выражения с одной переменной вида а + 28, 43 – b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 уравнен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 практической деятельности: переместительное и сочетательное свойства сложения для рационализации вычислени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о противоположных сторон прямоуголь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Раздел: Числа от 1 до 100. Сложение и вычитание (письменные приём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Обучающиеся долж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   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заимосвязь между компонентами и результатом сложения (вычита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ть устные и письменные приемы сложения и вычитания чисел в пределах 100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ть проверку сложения и вычита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ать уравнения вида 12 +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 = 12, 25 –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 = 20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 – 2 = 8 способом подб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углы прямые и непрямые (острые, тупые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ть построение прямого угла, прямоугольника (квадрата) на клетчатой бума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использовать в практической деятельност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местительное и сочетательное свойства сложения для рационализации вычис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о противоположных сторон прямоуголь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Разделы: Умножение и деление.  Табличное умножение и де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 xml:space="preserve">Обучающиеся долж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кретный смысл и названия действий умножения и деления, знаки умножения · (точка) и деления : (две точки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вания компонентов и результата умножения (деления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местительное свойство умнож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заимосвязи между компонентами и результатом действия умножения и дел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рядок выполнения действий в выражениях, содержащих 2—3 действия (со скобками и без них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 w:bidi="ru-RU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при чтении и записи выражений названия компонентов и результата умножения (деления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заимосвязи между компонентами и результатом действия умножения при рассмотрении деления с числом 10 и при составлении таблиц умножения и деления с числами 2, 3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ить периметр прямоугольника (квадрата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ать задачи в одно действие на умножение и дел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иметь представление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 таблице умнож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о приёмах вычислени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заменять двузначное число суммой разрядных слагаемых, сумму одинаковых слагаемых произведением, произведение суммой одинаковых слагаемы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переместительное и сочетательное свойства сложения и умнож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прикидка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устные приемы вычисления четырёх арифметических действ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98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письменные приёмы сложения и вычитания двузначных чис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 w:bidi="ru-RU"/>
              </w:rPr>
              <w:t>использовать в практической деятельности: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lineRule="auto" w:line="360"/>
              <w:ind w:left="0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нкретный смысл умножения.</w:t>
            </w:r>
            <w:bookmarkStart w:id="1" w:name="0"/>
            <w:bookmarkStart w:id="2" w:name="16256ee3da5d05cbccc7fe9243bbaaeca5a08bf8"/>
            <w:bookmarkEnd w:id="1"/>
            <w:bookmarkEnd w:id="2"/>
          </w:p>
        </w:tc>
      </w:tr>
    </w:tbl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03:00Z</dcterms:created>
  <dc:creator>елена</dc:creator>
  <dc:description/>
  <cp:keywords/>
  <dc:language>en-US</dc:language>
  <cp:lastModifiedBy>User</cp:lastModifiedBy>
  <dcterms:modified xsi:type="dcterms:W3CDTF">2023-02-12T19:25:00Z</dcterms:modified>
  <cp:revision>4</cp:revision>
  <dc:subject/>
  <dc:title/>
</cp:coreProperties>
</file>